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overflowPunct w:val="false"/>
        <w:jc w:val="center"/>
        <w:textAlignment w:val="baseline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overflowPunct w:val="false"/>
        <w:jc w:val="center"/>
        <w:textAlignment w:val="baseline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  <w:szCs w:val="28"/>
        </w:rPr>
      </w:pPr>
      <w:r>
        <w:rPr>
          <w:rFonts w:cs="Cambria" w:ascii="Cambria" w:hAnsi="Cambria"/>
          <w:b/>
          <w:bCs/>
          <w:smallCaps/>
          <w:sz w:val="40"/>
          <w:szCs w:val="28"/>
        </w:rPr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</w:rPr>
      </w:pPr>
      <w:r>
        <w:rPr>
          <w:rFonts w:cs="Cambria" w:ascii="Cambria" w:hAnsi="Cambria"/>
          <w:b/>
          <w:bCs/>
          <w:smallCaps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mallCaps/>
          <w:szCs w:val="28"/>
        </w:rPr>
      </w:pPr>
      <w:r>
        <w:rPr>
          <w:rFonts w:cs="Cambria" w:ascii="Cambria" w:hAnsi="Cambria"/>
          <w:b/>
          <w:smallCaps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М-УЧ-П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spacing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jc w:val="center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overflowPunct w:val="false"/>
        <w:jc w:val="center"/>
        <w:textAlignment w:val="baseline"/>
        <w:rPr>
          <w:rFonts w:ascii="Cambria" w:hAnsi="Cambria" w:cs="Cambria"/>
          <w:b/>
          <w:b/>
          <w:bCs/>
          <w:smallCaps/>
          <w:sz w:val="40"/>
          <w:szCs w:val="28"/>
        </w:rPr>
      </w:pPr>
      <w:r>
        <w:rPr>
          <w:rFonts w:cs="Cambria" w:ascii="Cambria" w:hAnsi="Cambria"/>
          <w:b/>
          <w:bCs/>
          <w:smallCaps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Cambria" w:hAnsi="Cambria" w:cs="Cambria"/>
          <w:b/>
          <w:b/>
          <w:bCs/>
          <w:smallCaps/>
          <w:sz w:val="40"/>
        </w:rPr>
      </w:pPr>
      <w:r>
        <w:rPr>
          <w:rFonts w:cs="Cambria" w:ascii="Cambria" w:hAnsi="Cambria"/>
          <w:b/>
          <w:bCs/>
          <w:smallCaps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КСТОВАЯ Ч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М-УЧ-П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арманов  Д.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гнатьева В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rFonts w:ascii="Cambria" w:hAnsi="Cambria" w:eastAsia="Calibri" w:cs="Cambria"/>
          <w:b/>
          <w:b/>
          <w:szCs w:val="28"/>
          <w:lang w:eastAsia="en-US"/>
        </w:rPr>
      </w:pPr>
      <w:r>
        <w:rPr>
          <w:rFonts w:eastAsia="Calibri" w:cs="Cambria" w:ascii="Cambria" w:hAnsi="Cambria"/>
          <w:b/>
          <w:szCs w:val="28"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szCs w:val="28"/>
          <w:lang w:eastAsia="en-US"/>
        </w:rPr>
      </w:pPr>
      <w:r>
        <w:rPr>
          <w:rFonts w:eastAsia="Calibri" w:cs="Cambria" w:ascii="Cambria" w:hAnsi="Cambria"/>
          <w:b/>
          <w:szCs w:val="28"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szCs w:val="28"/>
          <w:lang w:eastAsia="en-US"/>
        </w:rPr>
      </w:pPr>
      <w:r>
        <w:rPr>
          <w:rFonts w:eastAsia="Calibri" w:cs="Cambria" w:ascii="Cambria" w:hAnsi="Cambria"/>
          <w:b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r>
        <w:br w:type="page"/>
      </w:r>
    </w:p>
    <w:p>
      <w:pPr>
        <w:pStyle w:val="Style2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13549325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color w:val="000000"/>
                <w:lang w:val="en-US" w:eastAsia="en-US"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rFonts w:cs="Calibri"/>
                <w:b w:val="false"/>
                <w:bCs/>
                <w:cap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549326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13549327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kern w:val="2"/>
                <w:lang w:val="en-US" w:eastAsia="en-US"/>
              </w:rPr>
              <w:t xml:space="preserve">3.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ПРОЕКТ МЕЖЕВАНИЯ ТЕРРИТОРИЙ В ГОРОДЕ СМОЛЕНСКЕ В ГРАНИЦАХ УЛИЦЫ ФРУНЗЕ (ВКЛЮЧАЯ УЛИЦУ ГОСПИТАЛЬНУ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проект межевания территории квартала в границах улицы Фрунзе (включая улицу Госпитальную), утвержденные постановлением Администрации города Смоленска от 22.02.2024 № 336-адм, вносятся </w:t>
      </w:r>
      <w:r>
        <w:rPr>
          <w:b/>
          <w:sz w:val="28"/>
          <w:szCs w:val="28"/>
        </w:rPr>
        <w:t>ООО «МФЦ «БИНОМ»</w:t>
      </w:r>
      <w:r>
        <w:rPr>
          <w:sz w:val="28"/>
          <w:szCs w:val="28"/>
        </w:rPr>
        <w:t xml:space="preserve"> на основании постановления Администрации города Смоленска от 08.04.2024 № 852-адм, по инициативе директора ООО СЗ "Инвест Развитие" Кваскова А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№ 1, отображен согласно сведениям из ЕГРН. 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 206. Площадь земельного участка по проекту межевания составляет 79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образуемого земельного участка «</w:t>
      </w:r>
      <w:r>
        <w:rPr>
          <w:spacing w:val="-1"/>
          <w:sz w:val="28"/>
          <w:szCs w:val="28"/>
        </w:rPr>
        <w:t>Многоэтажн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а</w:t>
      </w:r>
      <w:r>
        <w:rPr>
          <w:spacing w:val="-61"/>
          <w:sz w:val="28"/>
          <w:szCs w:val="28"/>
        </w:rPr>
        <w:t xml:space="preserve"> </w:t>
      </w:r>
      <w:r>
        <w:rPr>
          <w:sz w:val="28"/>
          <w:szCs w:val="28"/>
        </w:rPr>
        <w:t>(высот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тройка) (2.6)». Данный вид относится к условно разрешенным, требуется получение разрешения на условно разрешенный вид использования земельного участка.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 207. Площадь земельного участка по проекту межевания составляет 9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образуемого земельного участка «</w:t>
      </w:r>
      <w:r>
        <w:rPr>
          <w:spacing w:val="-1"/>
          <w:sz w:val="28"/>
          <w:szCs w:val="28"/>
        </w:rPr>
        <w:t>Многоэтажн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а</w:t>
      </w:r>
      <w:r>
        <w:rPr>
          <w:spacing w:val="-61"/>
          <w:sz w:val="28"/>
          <w:szCs w:val="28"/>
        </w:rPr>
        <w:t xml:space="preserve"> </w:t>
      </w:r>
      <w:r>
        <w:rPr>
          <w:sz w:val="28"/>
          <w:szCs w:val="28"/>
        </w:rPr>
        <w:t>(высот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тройка) (2.6)». Данный вид относится к условно разрешенным, требуется получение разрешения на условно разрешенный вид использования земельного участка.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 208. Площадь земельного участка по проекту межевания составляет 125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образуемого земельного участка «</w:t>
      </w:r>
      <w:r>
        <w:rPr>
          <w:spacing w:val="-1"/>
          <w:sz w:val="28"/>
          <w:szCs w:val="28"/>
        </w:rPr>
        <w:t>Многоэтажн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а</w:t>
      </w:r>
      <w:r>
        <w:rPr>
          <w:spacing w:val="-61"/>
          <w:sz w:val="28"/>
          <w:szCs w:val="28"/>
        </w:rPr>
        <w:t xml:space="preserve"> </w:t>
      </w:r>
      <w:r>
        <w:rPr>
          <w:sz w:val="28"/>
          <w:szCs w:val="28"/>
        </w:rPr>
        <w:t>(высот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тройка) (2.6)». Данный вид относится к условно разрешенным, требуется получение разрешения на условно разрешенный вид использования земельного участка.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 209. Площадь земельного участка по проекту межевания составляет 109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образуемого земельного участка «</w:t>
      </w:r>
      <w:r>
        <w:rPr>
          <w:spacing w:val="-1"/>
          <w:sz w:val="28"/>
          <w:szCs w:val="28"/>
        </w:rPr>
        <w:t>Многоэтажн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илая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стройка</w:t>
      </w:r>
      <w:r>
        <w:rPr>
          <w:spacing w:val="-61"/>
          <w:sz w:val="28"/>
          <w:szCs w:val="28"/>
        </w:rPr>
        <w:t xml:space="preserve"> </w:t>
      </w:r>
      <w:r>
        <w:rPr>
          <w:sz w:val="28"/>
          <w:szCs w:val="28"/>
        </w:rPr>
        <w:t>(высот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тройка) (2.6)». Данный вид относится к условно разрешенным, требуется получение разрешения на условно разрешенный вид использования земельного участка.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 210. Площадь земельного участка по проекту межевания составляет 65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образуемого земельного участка «Дошкольное, начальное и среднее общее образование (3.5.1)». Требуется внести изменение в Правила землепользования и застройки города Смоленска, в части добавления вида разрешенного использования «Дошкольное, начальное и среднее общее образование (3.5.1)» в перечень видов допустимых в территориальной зоне С2.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135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убличный сервитут с35 для прохода или проезда через земельный участок №206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135"/>
        <w:jc w:val="both"/>
        <w:rPr/>
      </w:pPr>
      <w:r>
        <w:rPr>
          <w:sz w:val="28"/>
          <w:szCs w:val="28"/>
        </w:rPr>
        <w:t>Установлен публичный сервитут с36 для прохода или проезда через земельный участок №209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before="66" w:after="0"/>
        <w:ind w:left="0" w:right="108" w:firstLine="1069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 109, площадь до изменений 34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56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 w:before="240" w:after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ООО «Технологические Строительные Решения - Радиан» по техническому заданию, выданному к муниципальному контракту №0163300029417000064 от 21.04.2017 г. на разработку проекта планировки и межевания территории квартала в границах улицы Фрунзе (включая улицу Госпитальную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межевания застроенных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Технологические Строительные Решения – Радиан» в 2017 г., а также с использованием планшетов М 1:500 Управления архитектуры и градостроительства г. Смоленска.</w:t>
      </w:r>
    </w:p>
    <w:p>
      <w:pPr>
        <w:pStyle w:val="Heading"/>
        <w:numPr>
          <w:ilvl w:val="0"/>
          <w:numId w:val="4"/>
        </w:numPr>
        <w:rPr/>
      </w:pPr>
      <w:bookmarkStart w:id="0" w:name="__RefHeading___Toc113549325"/>
      <w:bookmarkEnd w:id="0"/>
      <w:r>
        <w:rPr/>
        <w:t>ПЕРЕЧЕНЬ И СВЕДЕНИЯ О ПЛОЩАДИ ОБРАЗУЕМЫХ ЗЕМЕЛЬНЫХ УЧАСТКАХ, В ТОМ ЧИСЛЕ ВОЗМОЖНЫЕ СПОСОБЫ ИХ ОБРАЗОВАНИЯ</w:t>
      </w:r>
    </w:p>
    <w:tbl>
      <w:tblPr>
        <w:tblW w:w="15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119"/>
        <w:gridCol w:w="2152"/>
        <w:gridCol w:w="1250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ли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инистерства оборон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 67:27:0013405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 (5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 67:27:0013410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(4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1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этап: объединение образованного участка полученный  в результате 2 этапа с ЗУ 67:27:0013412: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У 67:27:0013412:1 с сохранением исходного в измененных границ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ногоквартир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1 с сохранением исходного в измененных граница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этап: объединение образованного участка полученный  в результате 2 этапа с ЗУ 67:27:0013412:5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(4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br/>
              <w:t xml:space="preserve"> 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4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с ЗУ 67:27:0013412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: объединение образованного участка полученный  в результате 2 этапа с ЗУ 67:27:0013412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 (3.8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аз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У 67:27:0013412:2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ридорожного сервиса (4.9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(4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уточнения границ ЗУ 67:27:0000000: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30" w:first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3416:2.</w:t>
            </w:r>
          </w:p>
          <w:p>
            <w:pPr>
              <w:pStyle w:val="Normal"/>
              <w:numPr>
                <w:ilvl w:val="0"/>
                <w:numId w:val="5"/>
              </w:numPr>
              <w:ind w:left="130" w:firstLine="230"/>
              <w:jc w:val="center"/>
              <w:rPr/>
            </w:pPr>
            <w:r>
              <w:rPr>
                <w:sz w:val="22"/>
                <w:szCs w:val="22"/>
              </w:rPr>
              <w:t>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зных обрядов (3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7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 (5.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2" w:leader="none"/>
              </w:tabs>
              <w:ind w:left="130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 участка 67:27:0013416:1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2" w:leader="none"/>
              </w:tabs>
              <w:ind w:left="130" w:firstLine="426"/>
              <w:jc w:val="center"/>
              <w:rPr/>
            </w:pPr>
            <w:r>
              <w:rPr>
                <w:sz w:val="22"/>
                <w:szCs w:val="22"/>
              </w:rPr>
              <w:t>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 (4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каф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3416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 (5.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67:27:0013416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гар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67:27:0013409:8 и земель, находящихся в государственной или муниципальной собствен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67:27:0013409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09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67:27:0013410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; 67:27:0013409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У 67:27:0013409:12 с сохранением исходного в измененных границ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12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 Образование путем перераспределения ЗУ 67:27:0013409:162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емельного участка с полученного в результате первого этапа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: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: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этап: Образование путем объединения ЗУ 67:27:0013414:667, 67:27:0013414:13, 67:27:0013414:17, 67:27:0013414:14, 67:27:0013414:12, 67:27:0013414:16, 67:27:0013414:15, 67:27:0013414:11, 67:27:0013414:18, 67:27:0013414:19, установление вида разрешенного использования «Многоэтажная жилая застройка (высотная застройка)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2 этап: Перераспределение ЗУ 67:27:0013414:554  с ЗУ образованным на 1 этапе и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уточнения границ ЗУ 67:27:0013414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67:27:0013414: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путем перераспределения 67:27:0013414:551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5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 67:27:0013414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0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7" w:leader="none"/>
                <w:tab w:val="left" w:pos="910" w:leader="none"/>
              </w:tabs>
              <w:ind w:left="130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0: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7" w:leader="none"/>
                <w:tab w:val="left" w:pos="910" w:leader="none"/>
              </w:tabs>
              <w:ind w:left="130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У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67:27:0013414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67:27:0013414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раздел земельного участка с кадастровым номером 67:27:0013414: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: перераспределение земельного участка, образованного в результате раздела 67:27:0013414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8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:27:0013405:1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: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: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: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начальное и среднее общее образование (3.5.1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: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bookmarkStart w:id="1" w:name="__RefHeading___Toc113549326"/>
      <w:bookmarkEnd w:id="1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5544"/>
        <w:gridCol w:w="2493"/>
      </w:tblGrid>
      <w:tr>
        <w:trPr>
          <w:trHeight w:val="42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ный номер земельного участк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разрешенного использования земельного участка по проект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лощадь по проекту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</w:t>
            </w:r>
          </w:p>
        </w:tc>
      </w:tr>
      <w:tr>
        <w:trPr>
          <w:trHeight w:val="57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</w:tr>
      <w:tr>
        <w:trPr>
          <w:trHeight w:val="81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spacing w:before="240" w:after="60"/>
        <w:ind w:left="710" w:hanging="0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13549327"/>
      <w:bookmarkEnd w:id="2"/>
      <w:r>
        <w:rPr>
          <w:b/>
          <w:bCs/>
          <w:kern w:val="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/>
      </w:pPr>
      <w:r>
        <w:rPr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>
          <w:szCs w:val="28"/>
          <w:shd w:fill="FFFFFF" w:val="clear"/>
        </w:rPr>
      </w:pPr>
      <w:r>
        <w:rPr>
          <w:szCs w:val="28"/>
          <w:shd w:fill="FFFFFF" w:val="clear"/>
        </w:rPr>
        <w:t>Система координат МСК-67</w:t>
        <w:br/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56"/>
        <w:gridCol w:w="1350"/>
        <w:gridCol w:w="966"/>
        <w:gridCol w:w="1320"/>
      </w:tblGrid>
      <w:tr>
        <w:trPr>
          <w:trHeight w:val="300" w:hRule="atLeast"/>
        </w:trPr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479199 м2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чки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линий, м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61.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° 18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61.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° 17' 3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07.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° 17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1.4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65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° 52' 4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8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87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° 1' 2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8.6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07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° 33' 2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8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08.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° 33' 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1.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7.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° 57' 5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8.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8.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41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7.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° 12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6.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0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6' 5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6.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4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12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7.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4.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41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6.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14.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41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5.3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1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° 14' 2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9.8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4.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4' 5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9.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21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4' 5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7.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7.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° 30' 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9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3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° 35' 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4.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0.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° 30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0.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41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° 46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7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92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° 41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5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79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° 59' 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8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67.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° 44' 2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2.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58.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° 58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8.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8.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° 35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6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1.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° 35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6.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1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° 15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77.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34.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° 20' 1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1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3.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° 6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1.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83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° 15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2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83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° 36' 4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7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83.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° 36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7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9.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° 27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4.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9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° 2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4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21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° 9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5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27.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° 9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5.9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35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0' 5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9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9.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47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5.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61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51' 5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4.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77.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° 58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8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95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° 49' 2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0.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43.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° 13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57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35' 2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8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9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° 42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32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1.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° 0' 3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42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5.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° 19' 3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4.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98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° 10' 1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1.4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07.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° 10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57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8.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° 10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49.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4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° 7' 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2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87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15' 4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7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30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42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7.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30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° 15' 4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9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2.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° 15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9.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3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4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5.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74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0' 1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58.4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2.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3' 5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65.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0.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3' 5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9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30.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53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29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02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8.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06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32.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72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40.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4.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49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98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8.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31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69.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65.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50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84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9.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49' 5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93.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4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9' 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0.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3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3.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23.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32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1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° 33' 4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35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39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° 40' 2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2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61.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.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° 27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2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74.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12' 4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2.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75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° 2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6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9.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° 34' 3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9.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1.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° 23' 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2.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3.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° 41' 4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5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6.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 18' 2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1.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4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° 6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1.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4.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1.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1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° 16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7.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2.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25' 4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8.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2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3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0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5.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5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9.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2.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2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2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° 15' 4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8.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33.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38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8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5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37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9.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59.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 59' 1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7.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 16' 4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4.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1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° 2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6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1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58' 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7.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0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52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7.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2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0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0.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26.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25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00.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00.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3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36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91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0' 2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37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7.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° 13' 2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79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8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° 50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67.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6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° 50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54.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68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4.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5.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8.3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9.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° 34' 5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70.3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8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33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8.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8.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° 29' 3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8.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7.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16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5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7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53' 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5.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6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51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8.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0.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59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8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1.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48' 1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5.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1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17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4.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2.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° 56' 4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4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4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33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1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1.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18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0.5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8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3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4.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27.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16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2.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0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' 4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9.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6.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° 30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5.6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2.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° 23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3.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2.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° 25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5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1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° 25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8.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3.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° 6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8.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3.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° 6' 3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4.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7.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23' 1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1.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6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23' 1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4.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90.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12' 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2.3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85.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° 17' 2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91.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07.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° 31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7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8.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° 33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5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4.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 54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79.8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0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° 17' 1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1.3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9.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° 24' 2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1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22.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52' 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8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44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46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0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5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46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9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4.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 52' 2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00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1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° 45' 1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54.5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2.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39' 4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77.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9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51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17.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29.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° 39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67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6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° 23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2.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63.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52' 3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6.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59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51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64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6.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52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5.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3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° 34' 3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6.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6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33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9.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88.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28' 2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9.6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54.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° 30' 3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8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51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47' 5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4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25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46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96.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05.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49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2.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9.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° 34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5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4.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° 7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9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1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° 54' 2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6.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6.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° 36' 5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5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3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56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38.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9.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56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3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5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0' 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3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29.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' 4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7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0.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71.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9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0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3.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9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° 38' 3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0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5.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° 40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7.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2.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° 6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4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9.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° 14' 4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0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8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° 47' 4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9.9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8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° 1' 5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3.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0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° 12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4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4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° 33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5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7.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° 29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3.8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4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° 46' 2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14.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1.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° 50' 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1.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84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1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4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71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3' 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4.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59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5.3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66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54' 1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83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52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24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2.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5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° 42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37.1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85.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° 42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7.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3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° 22' 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6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3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° 23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5.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0.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22' 5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63.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8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° 18' 5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30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8.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40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6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96.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° 17' 2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0.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21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° 17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4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46.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 47' 5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2.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83.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° 21' 43"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92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  <w:sz w:val="22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4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1</dc:creator>
  <dc:description/>
  <cp:keywords/>
  <dc:language>en-US</dc:language>
  <cp:lastModifiedBy>Binom</cp:lastModifiedBy>
  <cp:lastPrinted>2022-09-06T15:35:00Z</cp:lastPrinted>
  <dcterms:modified xsi:type="dcterms:W3CDTF">2024-04-22T15:15:00Z</dcterms:modified>
  <cp:revision>82</cp:revision>
  <dc:subject/>
  <dc:title>Сопроводительное письмо</dc:title>
</cp:coreProperties>
</file>