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05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5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33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 проведении публичных обсуждени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правление жилищно-коммунального хозяйства Администрации города   Смоленска уведомляет о проведении общественных обсуждений проекта муниципальной адресной программы по переселению граждан из аварийного жилищного фонда на 2024 – 2030 год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роки проведения общественных обсуждений: 15.10.2024 - 29.10.2024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пособ направления участниками общественных обсуждений своих предложений и замечаний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 по адресу: город Смоленск, улица Дзержинского, д. 11, каб. 7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- по электронной почте: </w:t>
      </w:r>
      <w:r>
        <w:rPr>
          <w:sz w:val="28"/>
          <w:szCs w:val="28"/>
          <w:lang w:val="en-US"/>
        </w:rPr>
        <w:t>ujk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mol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 по вопросам общественных обсуждений: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уковенкова Светлана Геннадьевна – консультант Управления жилищно-коммунального хозяйства Администрации города Смоленск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бочий телефон: 38-38-38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График работы: понедельник - четверг с 9.00 до 18.00, пятница с 9.00 до 17.00, обед с 13.00 до 13.48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rPr/>
      </w:pPr>
      <w:r>
        <w:rPr>
          <w:sz w:val="28"/>
          <w:szCs w:val="28"/>
        </w:rPr>
        <w:t>К уведомлению прилагается проект муниципальной программы на 29 листах.</w:t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уковенкова Светлана Геннадьевн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8-38-3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60"/>
      <w:szCs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192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i/>
      <w:sz w:val="28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24:00Z</dcterms:created>
  <dc:creator>1</dc:creator>
  <dc:description/>
  <cp:keywords/>
  <dc:language>en-US</dc:language>
  <cp:lastModifiedBy>Куковенкова Светлана Геннадьевна</cp:lastModifiedBy>
  <cp:lastPrinted>2024-06-05T12:35:00Z</cp:lastPrinted>
  <dcterms:modified xsi:type="dcterms:W3CDTF">2024-10-14T07:12:00Z</dcterms:modified>
  <cp:revision>5</cp:revision>
  <dc:subject/>
  <dc:title>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CB3C1B88C74BA3B1C2F2FAD84200E4_12</vt:lpwstr>
  </property>
  <property fmtid="{D5CDD505-2E9C-101B-9397-08002B2CF9AE}" pid="3" name="KSOProductBuildVer">
    <vt:lpwstr>1049-12.2.0.17153</vt:lpwstr>
  </property>
</Properties>
</file>