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0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проведении публичных обсужден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жилищно-коммунального хозяйства Администрации города   Смоленска уведомляет о проведении общественных обсуждений проекта муниципальной программы «Совершенствование вопросов защиты населения и территорий г. Смоленска от чрезвычайных ситуаций природного характер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общественных обсуждений: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2024 -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24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особ направления участниками общественных обсуждений своих предложений и замечаний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о адресу: город Смоленск, улица Соболева, д. 88, каб. 18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- по электронной почте: </w:t>
      </w:r>
      <w:r>
        <w:rPr>
          <w:sz w:val="28"/>
          <w:szCs w:val="28"/>
          <w:lang w:val="en-US"/>
        </w:rPr>
        <w:t>goch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 по вопросам общественных обсуждений: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ыкова Виктория Анатольевна - главный специалист МКУ «Управления по делам ГО и ЧС г. Смоленск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бочий телефон: 21-42-41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- четверг с 9.00 до 17.30, пятница с 9.00 до 17.00, обед с 12.30 до 13.00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уведомлению прилагается проект муниципальной программы на 09 листах.</w:t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Зыкова Виктория Анатольевн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1-42-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60"/>
      <w:szCs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192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9:00Z</dcterms:created>
  <dc:creator>1</dc:creator>
  <dc:description/>
  <cp:keywords/>
  <dc:language>en-US</dc:language>
  <cp:lastModifiedBy>Салькова Маргарита Владимировна</cp:lastModifiedBy>
  <cp:lastPrinted>2024-06-05T12:35:00Z</cp:lastPrinted>
  <dcterms:modified xsi:type="dcterms:W3CDTF">2024-08-19T08:54:00Z</dcterms:modified>
  <cp:revision>3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B3C1B88C74BA3B1C2F2FAD84200E4_12</vt:lpwstr>
  </property>
  <property fmtid="{D5CDD505-2E9C-101B-9397-08002B2CF9AE}" pid="3" name="KSOProductBuildVer">
    <vt:lpwstr>1049-12.2.0.17153</vt:lpwstr>
  </property>
</Properties>
</file>