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</w:rPr>
        <w:t>Текстовая часть проекта межевания территории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</w:p>
    <w:p>
      <w:pPr>
        <w:pStyle w:val="Normal"/>
        <w:ind w:firstLine="709"/>
        <w:jc w:val="center"/>
        <w:rPr>
          <w:rStyle w:val="InternetLink"/>
          <w:rFonts w:ascii="Times New Roman" w:hAnsi="Times New Roman" w:cs="Times New Roman"/>
          <w:b/>
          <w:b/>
          <w:color w:val="000000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2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/>
          <w:color w:val="000000"/>
          <w:sz w:val="32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52242650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52242651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1. 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52242652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             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52242653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before="0" w:after="0"/>
            <w:rPr>
              <w:rFonts w:ascii="Times New Roman" w:hAnsi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15224265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bookmarkStart w:id="0" w:name="__RefHeading___Toc152242650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е проектные материалы разработаны по техническому заданию Администрации города Смоленска на разработку проекта планировки и проекта межевания территории в городе Смоленске в границах улицы 2-й Северной – улицы 1-й Восточной – улицы Гастелло – по границе территориальной зоны Р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Проект планировки и проект межевания территории город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подготовленной проектной организацией ООО «Третья линия» в 2023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Style21"/>
        <w:widowControl/>
        <w:autoSpaceDE w:val="true"/>
        <w:spacing w:before="0" w:after="0"/>
        <w:rPr/>
      </w:pPr>
      <w:bookmarkStart w:id="1" w:name="__RefHeading___Toc152242651"/>
      <w:bookmarkEnd w:id="1"/>
      <w:r>
        <w:rPr>
          <w:rFonts w:cs="Times New Roman" w:ascii="Times New Roman" w:hAnsi="Times New Roman"/>
          <w:color w:val="000000"/>
        </w:rPr>
        <w:t>1. 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widowControl/>
        <w:autoSpaceDE w:val="true"/>
        <w:spacing w:before="0" w:after="0"/>
        <w:ind w:left="360" w:hanging="0"/>
        <w:rPr/>
      </w:pPr>
      <w:bookmarkStart w:id="2" w:name="__RefHeading___Toc152242652"/>
      <w:bookmarkEnd w:id="2"/>
      <w:r>
        <w:rPr>
          <w:rFonts w:cs="Times New Roman" w:ascii="Times New Roman" w:hAnsi="Times New Roman"/>
          <w:color w:val="000000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Категория земель образуемых земельных участков «Земли населенных пунктов»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148"/>
        <w:gridCol w:w="1855"/>
        <w:gridCol w:w="7210"/>
      </w:tblGrid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ый номер ЗУ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зрешенного использования в соответствии с проект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по проекту,м²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1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2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162 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163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ие границ 67:27:0013952:5 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6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28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13952:27 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8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2:20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13952:22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52:23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13952:13 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00000:394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1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3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23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58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7:27:0013957:33 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30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29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7:27:0013957:11 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ие 67:27:0013957:34 и 67:27:0013957:14, перераспределение с землями муниципальной или государственной собствен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20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13957:28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6 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7 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8 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32 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код 2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67:27:0013957:24  с землям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код 2.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67:27:0013957:171 и 67:27:0013957:172, перераспределение с землями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  <w:br/>
              <w:t xml:space="preserve"> (код 12.0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1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 муниципальной или государственной собственност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1"/>
        <w:spacing w:before="0" w:after="0"/>
        <w:rPr/>
      </w:pPr>
      <w:bookmarkStart w:id="3" w:name="__RefHeading___Toc152242653"/>
      <w:bookmarkEnd w:id="3"/>
      <w:r>
        <w:rPr>
          <w:rFonts w:cs="Times New Roman" w:ascii="Times New Roman" w:hAnsi="Times New Roman"/>
          <w:color w:val="000000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1228"/>
        <w:gridCol w:w="1984"/>
      </w:tblGrid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ый номер ЗУ</w:t>
            </w:r>
          </w:p>
        </w:tc>
        <w:tc>
          <w:tcPr>
            <w:tcW w:w="1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зрешенного использования в соответствии с проект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по проекту, м²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код 12.0.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 (код 12.0.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код 12.0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6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</w:t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код 12.0.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1"/>
        <w:widowControl/>
        <w:autoSpaceDE w:val="true"/>
        <w:spacing w:before="0" w:after="0"/>
        <w:rPr>
          <w:rFonts w:ascii="Times New Roman" w:hAnsi="Times New Roman" w:cs="Times New Roman"/>
          <w:color w:val="000000"/>
        </w:rPr>
      </w:pPr>
      <w:bookmarkStart w:id="4" w:name="__RefHeading___Toc152242654"/>
      <w:bookmarkEnd w:id="4"/>
      <w:r>
        <w:rPr>
          <w:rFonts w:cs="Times New Roman" w:ascii="Times New Roman" w:hAnsi="Times New Roman"/>
          <w:color w:val="000000"/>
        </w:rPr>
        <w:t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2"/>
          <w:szCs w:val="32"/>
        </w:rPr>
      </w:pPr>
      <w:r>
        <w:rPr>
          <w:rFonts w:cs="Times New Roman"/>
          <w:bCs/>
          <w:color w:val="000000"/>
          <w:kern w:val="2"/>
          <w:szCs w:val="32"/>
        </w:rPr>
      </w:r>
    </w:p>
    <w:p>
      <w:pPr>
        <w:pStyle w:val="Normal"/>
        <w:rPr/>
      </w:pPr>
      <w:r>
        <w:rPr/>
        <w:t>Система координат МСК-67</w:t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96"/>
        <w:gridCol w:w="2294"/>
        <w:gridCol w:w="1352"/>
        <w:gridCol w:w="2124"/>
      </w:tblGrid>
      <w:tr>
        <w:trPr>
          <w:trHeight w:val="25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Дир. углы</w:t>
            </w:r>
          </w:p>
        </w:tc>
      </w:tr>
      <w:tr>
        <w:trPr>
          <w:trHeight w:val="25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Y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9.3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1.5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56' 41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51.6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0.9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19' 4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69.2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2.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3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0' 2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81.2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46.8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45' 30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88.8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42.7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33' 30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93.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63.6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° 33' 2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87.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66.3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31' 14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95.7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4.8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° 42' 25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0.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3.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36' 20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3.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01.9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33' 23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97.88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03.1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° 49' 53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5.4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38.0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30' 28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1.2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36.4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33' 30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1.4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37.1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21' 59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4.5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38.8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23' 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2.9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73.7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5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35' 3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21.6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05.1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16' 42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28.5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02.2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52' 5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31.3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2.7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7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° 41' 58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3.2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3.6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5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12' 15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0.7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1.6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° 32' 2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0.3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0.4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10' 31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6.7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6.2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52' 34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7.0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7.4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12' 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4.3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40.5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40' 58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4.0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9.9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22' 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05.3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46.8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39' 5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05.58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47.6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7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12' 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03.37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48.1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° 56' 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93.7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50.7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3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° 12' 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76.4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81.7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° 57' 31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65.09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84.8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3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° 33' 31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19.9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5.8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26' 4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31.58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3.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20' 2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31.4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0.2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2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59' 58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72.3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85.2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49' 50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01.3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85.6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° 41' 42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28.6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22.7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6' 41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32.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26.7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50' 30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38.18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40.3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° 22' 41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53.7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86.3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36' 58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63.2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92.4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8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6' 49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63.9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54.6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5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° 43' 25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47.4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78.8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° 41' 45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68.59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65.4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5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18' 5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5.8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08.7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7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33' 19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19.39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13.7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51' 2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26.17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05.3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39' 5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0.9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5.4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6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° 0' 7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6.6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36.6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53' 14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95.2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32.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8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17' 6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7.87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5.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° 13' 45"</w:t>
            </w:r>
          </w:p>
        </w:tc>
      </w:tr>
      <w:tr>
        <w:trPr>
          <w:trHeight w:val="25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2.4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3.5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20' 31"</w:t>
            </w:r>
          </w:p>
        </w:tc>
      </w:tr>
    </w:tbl>
    <w:p>
      <w:pPr>
        <w:pStyle w:val="Normal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6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10:00Z</dcterms:created>
  <dc:creator>1</dc:creator>
  <dc:description/>
  <cp:keywords/>
  <dc:language>en-US</dc:language>
  <cp:lastModifiedBy>Курзенкова Алина Викторовна</cp:lastModifiedBy>
  <cp:lastPrinted>2021-12-09T16:11:00Z</cp:lastPrinted>
  <dcterms:modified xsi:type="dcterms:W3CDTF">2023-12-01T07:29:00Z</dcterms:modified>
  <cp:revision>18</cp:revision>
  <dc:subject/>
  <dc:title>Сопроводительное письмо</dc:title>
</cp:coreProperties>
</file>