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ановлени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Смоленск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от  30. 07. 2010  № 242 </w:t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Устав муниципального образовательного учреждения средней общеобразовательной школы № 27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е наименование Школы: муниципальное образовательное учреждение средняя общеобразовательная школа №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ное наименование Школы: МОУ СОШ №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нахождения Школы: 214014, Российская Федерация, город Смоленск, улица Твардовского, дом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дителем (собственником имущества) является город Смоленск, полномочия Учредителя осуществляет Администрация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нахождения Учредителя: 214000, Российская Федерация, город Смоленск, улица Октябрьской Революции, дом 1/2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бзацы шестой и седьмой пункта 1.3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.4 слова «образовательные программы» заменить словами «основные общеобразовательные программы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14 слова «в очной форме, в форме экстерната, очно-заочной (вечерней), заочной, в форме самообразования, семейного обучения» заменить словами «в форме очной, очно-заочной (вечерней), заочной; в форме семейного образования, самообразования, экстернат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 В раздел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абзаце втором пункта 2.12 слова «воспитанников с отклонениями в развитии» заменить словами «с ограниченными возможностями здоровья»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разделе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3.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бзацы четвертый, пятый и шестой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абзаце седьмом слова «на данной территории» заменить словами «территории города Смоленс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бзацы с восьмого по двенадцатый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3.3 изложить в следующей редакции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«3.3. Прием в Школу осуществляется при предоставлении следующих до-кументов:</w:t>
      </w:r>
    </w:p>
    <w:p>
      <w:pPr>
        <w:pStyle w:val="Normal"/>
        <w:shd w:fill="FFFFFF" w:val="clear"/>
        <w:ind w:left="1980" w:hanging="1271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я о зачислении;</w:t>
      </w:r>
    </w:p>
    <w:p>
      <w:pPr>
        <w:pStyle w:val="Normal"/>
        <w:shd w:fill="FFFFFF" w:val="clear"/>
        <w:ind w:left="1980" w:hanging="1271"/>
        <w:rPr>
          <w:sz w:val="28"/>
          <w:szCs w:val="28"/>
        </w:rPr>
      </w:pPr>
      <w:r>
        <w:rPr>
          <w:color w:val="000000"/>
          <w:sz w:val="28"/>
          <w:szCs w:val="28"/>
        </w:rPr>
        <w:t>- копии свидетельства о рождении;</w:t>
      </w:r>
    </w:p>
    <w:p>
      <w:pPr>
        <w:pStyle w:val="Normal"/>
        <w:shd w:fill="FFFFFF" w:val="clear"/>
        <w:ind w:left="1980" w:hanging="1271"/>
        <w:rPr>
          <w:sz w:val="28"/>
          <w:szCs w:val="28"/>
        </w:rPr>
      </w:pPr>
      <w:r>
        <w:rPr>
          <w:color w:val="000000"/>
          <w:sz w:val="28"/>
          <w:szCs w:val="28"/>
        </w:rPr>
        <w:t>- медицинской кар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заключения городской (областной) психолого-медико-педагогической комиссии (при приеме в специальные (коррекционные) класс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личного дела обучающегося с годовыми отметками, заверенного печатью предыдущего образовательного учреждения (при приеме во 2-9-е, 11-е классы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писки текущих отметок поступающего по всем изучавшимся пред-метам в предыдущем образовательном учреждении, заверенной печатью этого учреждения (при переходе в течение учебного года во 2-9-е, 11-е класс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аттестата об основном общем образовании (при приеме в 10-е классы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ункты 3.4 и 3.5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 абзаце четвертом пункта 3.1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лова «с учетом мнения Педагогического совета Школы и» исключи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лово «Учредителем» заменить словами «органом местного самоуправ-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ункт 3.19 дополнить абзацами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Обучающиеся могут быть отчислены из Школы. </w:t>
      </w:r>
      <w:r>
        <w:rPr>
          <w:color w:val="000000"/>
          <w:sz w:val="28"/>
          <w:szCs w:val="28"/>
        </w:rPr>
        <w:t>Основанием для отчисления обучающихся являю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ициатива обучающихся или родителей (законных представителей) несовершеннолетнего в связи с переменой места жительства или переводом обучающегося в другое образовательное учреждени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ание родителей (законных представителей) на перевод обучающегося в другое образовательное учреждение в связи с длительной болезнью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обучающимися основного общего, среднего (полного) общего образо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судебных орган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ительная болезнь обучающегося по заключению медицинской комисс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рть обучающего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числения обучающийся или его родители (законные представители) пишут заявление на имя директора, в котором указывают причину отчис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е обучающихся из Школы производится по приказу директор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бзац первый пункта 3.2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21. Освоение основных общеобразовательных программ основного общего, среднего (полного) общего образования завершается государственной (итоговой) аттестацией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ударственная (итоговая) аттестация обучающихся, освоивших основные общеобразовательные программы среднего (полного) общего образования, проводится в форме единого государствен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единого государственного экзамена признаются Школой как результаты государственной (итоговой) аттестации, а образовательными учреждениями среднего профессионального и образовательными учреждениями высшего профессионального образования как результаты вступительных испытаний по соответствующим образователь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мся, сдавшим единый государственный экзамен, выдается Свидетельство о результатах единого государственного экзамена. Срок действия такого свидетельства истекает 31 декабря года, следующего за годом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рганизации проведения единого государственного экзамена и учета его результатов формируется база данных, в которую вводятся данные об участниках единого государственного экзамена и о результатах единого государственного экзамена. Участник единого государственного экзамена имеет право на беспрепятственный доступ к информации о себе, содержащейся в указанной базе данных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.24 дополнить абзацами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Школа вправе осуществлять на возмездной основе следующие виды приносящей доход деятельно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ять копировальные и множительные работ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оставлять библиотечные услуги и услуги по пользованию архивом лицам, не являющимся работниками или обучающимися Школ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давать лом и отходы черных, цветных, драгоценных металлов и других видов вторичного сырь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международное сотрудничество по приоритетным  направлениям учебно-воспитатель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а на основании действующего законодательства РФ в пределах выделенных финансовых средств организовывает отдых обучающихся в каникулярное время в лагере дневного пребывания, организованном на базе Школы, положение о котором регламентируется локальным актом»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8) пункт 3.25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25. Школа по решению Конференции может ввести единую форму для обучающихся. Образец школьной формы утверждается Советом Школы»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sz w:val="28"/>
          <w:szCs w:val="28"/>
        </w:rPr>
        <w:t>9)  в пункте 3.27 слова «Совета Школы» заменить словами «Конферен-ции»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раздел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4.3 слова «на основе Единой тарифной сетки в соответствии с тарифно-квалификационными требованиями и на основе решения аттестационной комиссии, определяет виды и размеры надбавок, доплат, порядок и размеры премирования, а также структуру управления деятельностью Школы, штатное расписание, распределение должностных обязанностей» заменить словами «на основании трудового договора в соответствии с Трудовым кодексом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абзаце четвертом пункта 5.3 слово «надобности» заменить словом «необходимо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бзацы восьмой, одиннадцатый и тринадцатый пункта 5.4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пункте 5.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тексту пункта слова «трудового коллектива» заменить словами «работ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>- в абзаце первом слово «надобности» заменить словом «необходимо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 пункте 5.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абзац </w:t>
      </w:r>
      <w:r>
        <w:rPr>
          <w:sz w:val="28"/>
          <w:szCs w:val="28"/>
        </w:rPr>
        <w:t>четвертый</w:t>
      </w:r>
      <w:r>
        <w:rPr>
          <w:iCs/>
          <w:color w:val="000000"/>
          <w:sz w:val="28"/>
          <w:szCs w:val="28"/>
        </w:rPr>
        <w:t xml:space="preserve"> дополнить словами «в суд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абзаце десятом слова «устанавливает ставки и должностные оклады работников Школы в пределах собственных финансовых средств и с учетом ограничений, установленных федеральными и местными нормативами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бзац четырнадцатый исключ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абзаце втором пункта 6.5 слова «нормативно-правовыми актами» заменить словами «локальными актам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ункт 6.8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орядок комплектования Школы регламентируется её Уставом. Для работников Школы работодателем является Шко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квал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К педагогической деятельности не допускаются лиц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шенные права заниматься педагогической деятельностью в соответствии вступившим в законную силу приговором суд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, предусмотренные Уголовным кодексом Российской Федерации и Уголовным кодексом РСФСР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учебной нагрузки (педагогической работы) педагогических работников устанавливается исходя из количества часов по учебному плану и учебным программам, обеспеченности кадрами, других условий работы в Школе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нагрузка (педагогическая работа), объем которой больше или меньше нормы часов за ставку заработной платы, устанавливается только с письменного согласия работника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/>
      </w:pPr>
      <w:r>
        <w:rPr>
          <w:sz w:val="28"/>
          <w:szCs w:val="28"/>
        </w:rPr>
        <w:tab/>
        <w:t>Установленный в начале учебного года объем учебной нагрузки (педагогической работы)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, сокращения количества классов (групп продленного дня)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количества часов, предусмотренных учебным планом, учебная нагрузка педагогических работников может бать разной в первом и втором учебных полугодиях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/>
      </w:pPr>
      <w:r>
        <w:rPr>
          <w:sz w:val="28"/>
          <w:szCs w:val="28"/>
        </w:rPr>
        <w:tab/>
        <w:t>Установленный в текущем учебном году объем учебной нагрузки (педагогической работы) не может быть уменьшен по инициативе администрации в следующем учебном году за исключением случаев, указанных в абзаце двенадцатом настоящего пункта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становлении учебной нагрузки на новый учебный год учителям и другим педагогическим работникам, для которых Школа является местом основной работы, как правило, сохраняется её объем и преемственность преподавания предметов в классах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по тексту пункта 6.10 слово «служебное» в соответствующем падеже заменить словом «дисциплинарное» в соответствующем падеже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7. В разделе 9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9.7 следующего содержания: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9.7. Школа прекращает свое существование с момента внесения записи в Единый государственный реестр юридических лиц».</w:t>
      </w:r>
    </w:p>
    <w:p>
      <w:pPr>
        <w:pStyle w:val="2"/>
        <w:tabs>
          <w:tab w:val="clear" w:pos="708"/>
          <w:tab w:val="left" w:pos="142" w:leader="none"/>
          <w:tab w:val="left" w:pos="851" w:leader="none"/>
          <w:tab w:val="left" w:pos="102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00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09:00Z</dcterms:created>
  <dc:creator>flash</dc:creator>
  <dc:description/>
  <cp:keywords/>
  <dc:language>en-US</dc:language>
  <cp:lastModifiedBy>ooi</cp:lastModifiedBy>
  <cp:lastPrinted>2010-07-20T16:05:00Z</cp:lastPrinted>
  <dcterms:modified xsi:type="dcterms:W3CDTF">2010-08-02T13:45:00Z</dcterms:modified>
  <cp:revision>354</cp:revision>
  <dc:subject/>
  <dc:title>Изменения в Устав</dc:title>
</cp:coreProperties>
</file>