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ind w:firstLine="539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rPr>
          <w:sz w:val="28"/>
          <w:szCs w:val="28"/>
          <w:lang w:val="en-US"/>
        </w:rPr>
      </w:pPr>
      <w:r>
        <w:rPr>
          <w:sz w:val="28"/>
          <w:szCs w:val="28"/>
        </w:rPr>
        <w:t>города  Смоленска</w:t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07.2010  № 13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8-адм</w:t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ТРОИТЕЛЬ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моле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Муниципальное бюджетн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«Строитель» (далее – Учреж-дение) создано в соответствии с Федеральным  законом от 06.10.2003                          № 131-ФЗ «Об общих принципах организации местного самоуправления в Российской Федерации», статьей 120 Гражданского кодекса Российской Федерации.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Учредителем   Учреждения от имени города Смоленска выступает Администрация города Смоленска (далее – Учредитель)</w:t>
      </w:r>
    </w:p>
    <w:p>
      <w:pPr>
        <w:pStyle w:val="ConsPlusNonformat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Учреждение в своей деятельности руководствуется Конституцией Российской Федерации, Гражданским кодексом Российской Федерации, иным федеральным и областным законодательством, муниципальными правовыми актами органов местного самоуправления города Смоленска,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олное   официальное   наименование   Учреждения:    муниципальное бюджетное учреждение «Строитель». Сокращенное официальное наименование Учреждения: МБУ «Строител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Учреждение  является  бюджетной некоммерческой  организацией,  созданной Администрацией города Смоленска для осуществление функций муниципального заказчика, заказчика-застройщика по строительству, реконструкции и капитальному ремонту социально-культурных, коммунально-бытовых, жилых, промышленных и иных зданий, строений и сооружений, строящихся за счет средств федерального бюджета, бюджета Смоленской области, бюджета города Смоленска, фондов и средств иных инвесторов             (далее – объекты капитального строительства) для обеспечения муниципальных нужд города Смоленск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обственником имущества Учреждения является город Смолен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рава собственника в отношении имущества Учреждения от имени города Смоленска осуществляет Администрация города Смоленска  в пределах компетенции, установленной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III созыва от 27.04.2007 № 546.</w:t>
      </w:r>
    </w:p>
    <w:p>
      <w:pPr>
        <w:pStyle w:val="HTML"/>
        <w:ind w:left="0"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Учреждение находится в отраслевом подчинении органа  Администрации   города  Смоленска  в  сфере строительства – управления муниципального строительства  Администрации города Смоленс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Учреждение является юридическим лицом, имеет самостоятельный баланс, лицевые счета, открытые ему в соответствии с положениями Бюджетного кодекса Российской Федерации, печать со своим наименованием, штампы, бланки и другие реквизиты, необходимые для его деятельности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0. Учреждение  вправе  от своего  имени  приобретать и осуществлять  имущественные и личные неимущественные  права,  нести обязанности, выступать истцом и ответчиком в суде.</w:t>
      </w:r>
    </w:p>
    <w:p>
      <w:pPr>
        <w:pStyle w:val="ConsPlusNonformat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1.11. Учреждение имеет гражданские права, соответствующие целям его деятельности, предусмотренным в настоящем Уставе, и несет связанные с этой деятельностью обяза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2. 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обязательствам Учреждения несет его Учредитель.</w:t>
      </w:r>
    </w:p>
    <w:p>
      <w:pPr>
        <w:pStyle w:val="ConsPlu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3. Учреждение не имеет филиалов и представительств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Местонахождение Учреждения: 214000, город Смоленск, улица Ленина, дом 8а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, предмет и виды деятельности Учреждения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сновной целью деятельности Учреждения является осуществление функций муниципального заказчика, заказчика-застройщика по строительству, реконструкции и капитальному ремонту объектов капитального строительства для обеспечения муниципальных нужд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едметом деятельности Учреждения является организация строительства, реконструкции и капитального ремонта объектов капитального строительства, координация действий всех участников инвестиционной деятельности, направленной на обеспечение муниципальных нужд города Смоленска в сфере строительства, осуществление технического надзора, принятие объектов в эксплуатацию в соответствии с Градостроительным кодекс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ной деятельностью Учреждения признается деятельность, непосредственно направленная  на достижение цели, ради которой оно создано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Для достижения цели, ради которой создано Учреждение, оно осуществляет следующие виды деятельност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у заявок на размещение муниципального заказа путем проведения торгов на строительство, реконструкцию и капитальный ремонт объектов капиталь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е договоров строительного подря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полнение функций муниципального заказчика, заказчика-застройщика по строительству, реконструкции и капитальному ремонту объектов капитального строительства за счет всех источников финансирова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формление исходно-разрешительной документации на строительство, реконструкцию и капитальный ремонт объектов капитального строительства, осуществление контроля за сроками действия выданных технических условий на присоединение объекта капитального строительства к инженерным сетям и коммуникац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строительного контроля в целях проверки соответствия выполняемых работ согласно проектной документации требованиям технических регламентов, результатам инженерных изысканий,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контроля за соответствием объема, стоимости работ проектным, сметным расчетам и договорным ценам, строительным нормам и правилам производства и приемки этих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ю получения разрешения на ввод объекта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формление технической документации (извлечений из технических паспортов, кадастровых паспортов) на вновь введенные в эксплуатацию объекты капитального строительства, построенные за счет средств   бюджета города Смолен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контроля стоимости сметной документации и приемка выполненных ремонтно-строительных работ в соответствии с муниципальными контрактами на сумму свыше одного миллиона рублей, заключенными главными распорядителями, распорядителями, бюджетополучателями средств   бюджета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Учреждение вправе осуществлять в соответствии с федеральным законодательством приносящую доход деятель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иносящей доход деятельности Учреждения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жиниринговые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олнение на договорной основе функций заказчика, заказчика-застрой-щика по проектированию, строительству, реконструкции и капитальному ремонту объектов капитального строительства не являющихся обеспечением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на договорной основе сборников текущих и прогнозных индексов цен по видам строительства, видам работ и основным ресурсам, используемым при строительстве, реконструкции и ремонте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ходы от указанной в пункте 2.5 настоящего Устава деятельности и приобретенное за счет этих доходов имущество, поступают в самостоятельное распоряжение Учреждения и учитываются на отдельном балансе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аво Учреждения осуществлять деятельность, на которую в соответствии с законодательством Российской Федерации требуется специальное разрешение - лицензия, возникает у Учрежден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аво Учреждения осуществлять деятельность, на которую в соответствии с законодательством Российской Федерации требуется членство в соответствующей саморегулируемой организации, возникает у Учреждения с момента ее вступления в такую организацию и утрачивается  с прекращением членства в ней, если иное не установлено законодательством Российской Федерации.</w:t>
      </w:r>
    </w:p>
    <w:p>
      <w:pPr>
        <w:pStyle w:val="ConsPlusNonformat"/>
        <w:widowControl/>
        <w:ind w:firstLine="567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 и средства Учрежд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мущество за Учреждением в целях обеспечения его деятельности закрепляется Учредителем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аво оперативного управления на закрепляемое имущество у Учреждения возникает с момента фактической его передачи, если иное не установлено законом, иными правовыми актами или решением Учре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имущества осуществляется по акту приема-передачи, который содержит полное описание передаваемого имущества и его целевое назначение. </w:t>
        <w:tab/>
        <w:t>С момента передачи имущества в оперативное управление Учреждение обеспечивает его учет, инвентаризацию, сохранность и обоснованность расходов на его содерж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Финансирование деятельности Учреждения осуществляется Учредителем за счет средств бюджета города Смоленска на соответствующий финансовый год, а также за счет доходов от соб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Учреждение осуществляет операции с бюджетными средствами через лицевые счета, открытые ему в соответствии с положения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реждение осуществляет операции по расходованию бюджетных средств в соответствии с бюджетной сметой, ведущейся в соответствии с положения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лючение и оплата Учреждением муниципальных контрактов, иных договоров, подлежащих исполнению за счет средств бюджета города Смоленска, производятся в пределах доведенных ему по кодам классификации расходов бюджета города Смоленска лимитов бюджетных обязательств и с учетом принятых и неисполнен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рушении Учреждением установленного финансовым органом города Смоленска порядка учета бюджетных обязательств, санкционирование оплаты денежных обязательств Учреждения приостанавливается в соответствии с порядком, определенным финансовым органом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рушение Учреждением требований настоящего пункта при заключении муниципальных контрактов, иных договоров является основанием для признания их судом недействительными по иску соответствующего главного распорядител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уменьшения Учреждению главным распорядителем бюджетных средств ранее доведенных лимитов бюджетных обязательств, приводящего к невозможности исполнения Учреждением бюджетных обязательств, вытекающих из заключенных им муниципальных контрактов, иных договоров, Учреждение должно обеспечить согласование новых сроков, а если необходимо, и других условий муниципальных контрактов, иных догов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орона муниципального контракта, иного договора вправе потребовать от Учреждения возмещения только фактически понесенного ущерба, непосредственно обусловленного изменением условий муниципального контракта, ин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и и бюджетные кредиты Учреждению не предо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реждение не имеет права получать кредиты (займ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Источниками формирования имущества Учреждения в денежной и иных формах также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улярные и единовременные поступления средств от Учред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ходы, получаемые при осуществлении  предпринимательской и иной приносящей доход деятельности, разрешенной настоящим Уста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бровольные и  имущественные взносы и пожертвования юридических и физ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редства, получаемые из других, не запрещенных действующим законодательством Российской Федерации,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аспоряжение имуществом и средствами Учреж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Учреждение вправе осуществлять права владения, пользования и распоряжения закрепленным за ним на праве оперативного управления имуществом в соответствии с целями своей деятельности, назначением имущества и заданиями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реждение не вправе отчуждать или иным способом распоряжаться закрепленным за ним Учредителем имуществом и имуществом, приобретенным Учреждением за счет средств, выделенных ему Учредителем на приобретение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Расходование средств, поступающих из бюджета города Смоленска, производится Учреждением в порядке, установленном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Учреждение самостоятельно распоряжается поступающими из внебюджетных источников имуществом и средствами, плодами и продуктами интеллектуального и творческого труда, являющимися результатами его устав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Учрежд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Учреждение самостоятельно планирует и осуществляет финансово-хозяйственную и иную приносящую доход деятельность, не противоречащую действующему законодательству и настоящему Уста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Учреждение строит свои отношения с юридическими и физическими лицами во всех сферах деятельности на основе договоров, соглашений, муниципальных контрактов (далее - договор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вободно в выборе предмета, содержания и формы договоров, любых других форм хозяйственных взаимоотношений, которые не противоречат действующему законодательству, а также настоящему Уста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Учреждение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прашивать и получать в установленном порядке от органов местного самоуправления города Смоленска и организаций информацию и материалы, необходимые для решения вопросов, входящих в компетенцию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амостоятельно осуществлять подбор и расстановку кадров, распределять должностные обязанности, за исключением случаев, предусмотр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тверждать структуру и штаты Учреждения, устанавливать размеры должностных окладов, надбавок, доплат и других выплат стимулирующего характера работникам Учреждения в пределах имеющихся финансовых средств и с учетом ограничений, установл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амостоятельно определять состав и объем сведений, составляющих служебную и (или) коммерческую тайну, а также порядок их защиты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авливать для работников дополнительные отпуска, сокращенный рабочий день и иные социальные льготы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реждение осуществляет другие права, соответствующие уставным целям и не противоречащие действующе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Учреждение обяза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тавлять достоверную информацию о своей деятельности Учредителю и другим органам, уполномоченным на осуществление контроля и надзора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ть бюджетный и налоговый учет результатов финансово-хозяйственной и иной разрешенной настоящим Уставом деятельности, составлять бюджетную и статистическую отчетность в порядке и сроки, установленные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работникам Учреждения надлежащие материальные и социально-бытовые условия, а также безопасные условия труда и нести ответственность в установленном порядке за ущерб, причиненный их жизни и здоров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 установленном порядке подготовку, переподготовку и повышение квалификации работников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оциальное, медицинское и иные виды обязательного страхования работников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воевременно и в полном объеме выплату работникам заработ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, эффективное и целевое использование имущества, закрепленного за ни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уплачивать налоги и сборы в порядке и размерах, определяемых   законодательством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олнять иные обязанности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Учреждение несет ответственность за нарушение договорных, расчетных, бюджетных и налоговых обязательств, а равно других правил осуществления хозяйственной деятельности в соответствии с  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Руководство и управление Учрежд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Общее руководство деятельностью Учреждения осуществляет Учредител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Учредителя в управлении Учреждением относя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ление муниципального задания для Учреждения в соответствии с предусмотренной его Уставом основной деятельностью и финансовое обеспечение выполнения этого зада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Устава Учреждения, внесение в него измен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значение руководителя Учреждения и прекращение его полномочий, а также заключение и прекращение трудового договора с ни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организация и ликвидация Учреждения, а также изменение его тип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передаточного акта или разделительного баланс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значение ликвидационной комиссии и утверждение промежуточного и окончательного ликвидационных балан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Текущее руководство деятельностью Учреждения осуществляет директор, назначаемый на эту должность и освобождаемый от должности Учре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На основании правового акта Учредителя о назначении на должность и от его имени с директором Учреждения заключается в письменной форме трудовой договор в соответствии с Трудовым кодексом Российской Федерации и типовым трудовым договор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условий трудового договора допускаются только по соглашению сторон и оформляются в том же порядке, который установлен для заключения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кращение (расторжение) трудового договора с директором Учреждения осуществляется по основаниям и в порядке, предусмотренным Трудовым кодексом Российской Федерации и трудовым договором, и оформляется распоряжением Учредителя об освобождении (увольнении) от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Директор действует от имени Учреждения без доверенности, представляет его интересы на территории Российской Федерации и за ее предел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йствует на принципе единоначалия по вопросам, отнесенным к его компетенции, и несет персональную ответственность за последствия своих действий в соответствии с нормативными правовыми актами Российской Федерации, настоящим Уставом и заключенным с ним трудовым договор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Директо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ует, организует и контролирует работу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поряжается имуществом Учреждения в пределах, установленных действующим законодательством и настоящим Уставом, заключает от имени Учреждения договоры, выдает доверенности. Доверенности на получение или выдачу денег и других имущественных ценностей дополнительно подписываются главным бухгалтером Учреждения (бухгалтером, при отсутствии в штате Учреждения  должности главного бухгалте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вляется распорядителем средств, открывает лицевые счета в финансовом органе города Смоленска, подписывает финансовые и иные документы, касающиеся уставной деятельности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тверждает структуру и штаты Учреждения, устанавливает работникам Учреждения размеры должностных окладов, надбавок, доплат к ним и других выплат стимулирующе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дает приказы и дает указания, обязательные для исполнения всеми работниками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прием на работу работников Учреждения, заключает и прекращает с ними трудовые догово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тверждает правила внутреннего трудового распорядка, положения о структурных подразделениях Учреждения, должностные инструкции (регламенты) работников  Учреждения  и  другие  локальные  правовые  акты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меняет к работникам Учреждения меры поощрения и налагает на них дисциплинарные взыск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ет выполнение санитарно-гигиенических, противопожарных требований и иных требований по охране жизни и здоровья работников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остав и объем сведений, составляющих коммерческую тайну, и порядок их защ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иные полномочия, соответствующие уставным целям Учреждения и не противоречащие действующему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6. Главный бухгалтер Учреждения (бухгалтер - при отсутствии в штате Учреждения должности главного бухгалтера) назначается на должность и освобождается от должности приказом директора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подчиняется непосредственно директору Учреждения, несет ответственность и пользуется правами, установленными  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Трудовые отношения работников и директора Учреждения, возникающие на основе трудового договора, регулируются трудовы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8. Директор Учреждения несет персональную ответственность за сохранность имущества, находящегося в оперативном управлении Учреждения, правильную эксплуатацию и обоснованность расходов на его содержание, целевое использование бюджетных средств, а также за состояние учета, своевременность и полноту представления отчетности, в том числе бюджетной и статистическ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9. Должностные обязанности директора Учреждения не могут исполняться по совмест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Учет, отчетность и контро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чреждение ведет оперативный, бухгалтерский и статистический учет, составляет требуемую отчетность и представляет ее в порядке и сроки, установленные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Непосредственный контроль за деятельностью Учреждения, его финансовым состоянием, за сохранностью и целевым использованием имущества, закрепленного за Учреждением на праве оперативного управления осуществляется Учре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реждение несет ответственность перед Учредителем за соответствие своей деятельности целям создания Учреждения, предусмотренным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Комплексная проверка (ревизия) финансово-хозяйственной деятельности Учреждения может производиться соответствующими органами государственного и муниципального финансового контрол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Учреждение обеспечивает учет и сохранность финансово-хозяйственных документов, документов по личному составу и других, а также своевременную их передачу в установленном порядке при реорганизации или ликвидации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5. При изменении вида деятельности, реорганизации, ликвидации Учреждения или прекращении работ с использованием сведений, составляющих государственную, служебную или коммерческую тайну, Учреждение обязано обеспечить защиту и сохранность этих сведений и их носителей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Реорганизация или ликвидация Учреж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Реорганизация Учреждения (слияние, присоединение, разделение, выделение, преобразование) производится по решению Учредителя, а также суда в случае и в порядке, предусмотренных  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влечет за собой переход прав и обязанностей Учреждения к его правопреемникам в соответствии с передаточным актом или разделительным баланс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2. Ликвидация Учреждения производится по решению Учредителя, а также суда в случае и в порядке, предусмотренных законодательством Российской Федерации. Порядок и сроки ликвидации устанавливаются органом, принявшим такое реш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комиссия назначается органом, принявшим решение о ликвидации Учреждения. С момента назначения ликвидационной комиссии к ней переходят все полномочия по управлению делами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Ликвидация считается завершенной, а Учреждение - прекратившим свое существование с момента внесения соответствующей записи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4. Имущество, включая денежные средства, ликвидированного Учреждения после расчетов, произведенных в установленном порядке с кредиторами Учреждения, передается в муниципальную каз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При реорганизации Учреждения все документы (управленческие, финансово-хозяйственные, по личному составу и другие) передаются в соответствии с установленными правилами организации-правопреемн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ликвидации Учреждения документы постоянного хранения передаются на государственное хранение в архив. Передача документов осуществляется силами и за счет средств Учреждения в соответствии с требованиями государственного архивного де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36:00Z</dcterms:created>
  <dc:creator>ConsultantPlus</dc:creator>
  <dc:description/>
  <cp:keywords/>
  <dc:language>en-US</dc:language>
  <cp:lastModifiedBy>Бердасова</cp:lastModifiedBy>
  <cp:lastPrinted>2010-07-07T08:23:00Z</cp:lastPrinted>
  <dcterms:modified xsi:type="dcterms:W3CDTF">2010-08-02T13:13:00Z</dcterms:modified>
  <cp:revision>32</cp:revision>
  <dc:subject/>
  <dc:title>УТВЕРЖДЕН</dc:title>
</cp:coreProperties>
</file>