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07.2010  № 13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8-адм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both"/>
        <w:rPr/>
      </w:pPr>
      <w:r>
        <w:rPr>
          <w:b w:val="false"/>
          <w:sz w:val="28"/>
          <w:szCs w:val="28"/>
        </w:rPr>
        <w:t>О создании  муниципального бюджет-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both"/>
        <w:rPr/>
      </w:pPr>
      <w:r>
        <w:rPr>
          <w:b w:val="false"/>
          <w:sz w:val="28"/>
          <w:szCs w:val="28"/>
        </w:rPr>
        <w:t xml:space="preserve">ного учреждения «Строитель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статьей 120 Гражданского кодекса Российской Федерации, Градостроительным кодексом Российской Федерации,  руководствуясь Уставом города Смоленска, решением 53-й сессии Смоленского городского Совета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.01.2008 № 773 «Об утверждении порядка принятия решений о создании, реорганизации и ликвидации муниципальных унитарных предприятий и муниципальных учреждений города Смоленска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ое бюджетное учреждение «Строитель». Учредителем муниципального бюджетного учреждения «Строитель»  от имени города Смоленска является Администрация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ределить основной целью деятельности муниципального бюджетного учреждения «Строитель» осуществление функций муниципального заказчика, заказчика-застройщика по строительству, реконструкции и капитальному ремонту социально-культурных, коммунально-бытовых, жилых, промышлен-ных и иных зданий, строений и сооружений, строящихся за счет средств федерального бюджета, бюджета Смоленской области, бюджета города Смоленска, фондов и средств иных инвесторов (далее – объекты капитального строительства) для обеспечения муниципальных нужд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предметом деятельности муниципального бюджетного учреждения «Строитель» является организация строительства, реконструкции и капитального ремонта объектов капитального строительства, координация действий всех участников инвестиционной деятельности, направленной на обеспечение муниципальных нужд города Смоленска в сфере строительства, осуществление технического надзора, принятие объектов в эксплуатацию в соответствии с Градостроитель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 местонахождение муниципального бюджетного учреждения «Строитель»: 214000, город Смоленск, улица Ленина, дом 8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рилагаемый Устав муниципального бюджетного учреждения «Строител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значить директором муниципального бюджетного учреждения «Строитель» Падерина Сергея Ивано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  Управлению муниципального имущества и земельных отношений  Ад-министрации города Смоленска (А.Е. Долгий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10-дневный срок подготовить документы для государственной регистрации муниципального бюджетного учреждения «Строитель» в качестве юридического лица в органе, осуществляющем государственную регистрацию юридических лиц, и осуществить необходимые действия, связанные с государственной регистрацией юридического лиц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 14-дневный срок с даты государственной регистрации юридического лица подготовить перечень необходимого имущества для передачи его муниципальному бюджетному учреждению  «Строител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делить Делюкина Андрея Анатольевича –   начальника отдела по работе с муниципальными предприятиями и учреждениями управления муниципального имущества и земельных отношений Администрации города Смоленска, полномочиями заявителя при государственной регистрации муниципального бюджетного учреждения «Строител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Финансово-казначейскому управлению Администрации города Смоленска (В.Н. Абрамов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Выделить денежные средства на оплату государственной пошлины для государственной регистрации муниципального бюджетного учреждения «Строител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Обеспечить финансирование муниципального бюджетного учреждения «Строитель» в пределах средств, предусмотренных в бюджете города Смоленска на соответствующи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   Контроль за исполнением настоящего постановления возложить на заместителя Главы города Смоленска – начальника управления муни-ципального имущества и земельных отношений Администрации города Смоленска – главного муниципального земельного инспектора   Долгого А.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города Смоленска</w:t>
        <w:tab/>
        <w:t xml:space="preserve">          К.Г. Лазаре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B00000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12:00Z</dcterms:created>
  <dc:creator>sdn</dc:creator>
  <dc:description/>
  <cp:keywords/>
  <dc:language>en-US</dc:language>
  <cp:lastModifiedBy>Бердасова</cp:lastModifiedBy>
  <cp:lastPrinted>2010-07-26T10:30:00Z</cp:lastPrinted>
  <dcterms:modified xsi:type="dcterms:W3CDTF">2010-08-02T13:12:00Z</dcterms:modified>
  <cp:revision>2</cp:revision>
  <dc:subject/>
  <dc:title>О создании  Муниципального </dc:title>
</cp:coreProperties>
</file>