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АДМИНИСТРАЦИЯ  ГОРОДА  СМОЛЕНСКА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 О С ТА Н О В Л Е 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8.07.2010 №1372-адм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 изменений в постановление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 города   Смоленска   от</w:t>
      </w:r>
    </w:p>
    <w:p>
      <w:pPr>
        <w:pStyle w:val="Normal"/>
        <w:rPr>
          <w:sz w:val="28"/>
        </w:rPr>
      </w:pPr>
      <w:r>
        <w:rPr>
          <w:sz w:val="28"/>
        </w:rPr>
        <w:t xml:space="preserve">18.05.2010  № 903-адм «Об утвержд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й  адресной программы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селению  граждан     из   аварийного  </w:t>
      </w:r>
    </w:p>
    <w:p>
      <w:pPr>
        <w:pStyle w:val="Normal"/>
        <w:rPr>
          <w:sz w:val="28"/>
        </w:rPr>
      </w:pPr>
      <w:r>
        <w:rPr>
          <w:sz w:val="28"/>
        </w:rPr>
        <w:t>жилищного фонда на 2010-2011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  целях  улучшения   жилищных  условий  населения   муниципального образования  города Смоленска, проживающего в аварийном жилищном фонде,      </w:t>
      </w:r>
    </w:p>
    <w:p>
      <w:pPr>
        <w:pStyle w:val="TextBody"/>
        <w:jc w:val="both"/>
        <w:rPr/>
      </w:pPr>
      <w:r>
        <w:rPr/>
        <w:t>и реализации на территории города Смоленска Федерального закона от 21.07.2007 № 185-ФЗ «О Фонде содействия реформированию жилищно-коммунального хозяйства»,  руководствуясь Уставом города Смоленск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Администрация города Смоленска п о с т а н о в л я е 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 Внести следующие изменения в муниципальную адресную программу по переселению граждан из аварийного жилищного фонда на 2010-2011 годы, утвержденную постановлением Администрации города Смоленска от 18.05.2010 №  903-адм:</w:t>
      </w:r>
    </w:p>
    <w:p>
      <w:pPr>
        <w:pStyle w:val="TextBody"/>
        <w:ind w:left="360" w:right="0" w:hanging="0"/>
        <w:jc w:val="both"/>
        <w:rPr/>
      </w:pPr>
      <w:r>
        <w:rPr/>
        <w:t xml:space="preserve">       </w:t>
      </w:r>
      <w:r>
        <w:rPr/>
        <w:t xml:space="preserve">1.1. В  паспорте  Программы  строку  </w:t>
      </w:r>
      <w:r>
        <w:rPr>
          <w:sz w:val="28"/>
          <w:szCs w:val="28"/>
        </w:rPr>
        <w:t>«Объемы и источники  финансиро-</w:t>
      </w:r>
    </w:p>
    <w:p>
      <w:pPr>
        <w:pStyle w:val="TextBody"/>
        <w:jc w:val="both"/>
        <w:rPr/>
      </w:pPr>
      <w:r>
        <w:rPr/>
        <w:t>вания муниципальной адресной программы» изложить в следующей редакции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0"/>
        <w:gridCol w:w="6435"/>
      </w:tblGrid>
      <w:tr>
        <w:trPr/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муниципальной адресной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выполнения муниципальной адресной программы составляет 83 727 005 руб., из них за счет средств:</w:t>
            </w:r>
          </w:p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а содействия реформированию жилищно-коммунального хозяйства - 59 494 076 руб.;</w:t>
            </w:r>
          </w:p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го бюджета - 2 163 537 руб.;</w:t>
            </w:r>
          </w:p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х бюджетов - 2 163 537 руб.;</w:t>
            </w:r>
          </w:p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ом числе средств местного бюджета на дополнительное финансирование разницы затрат на</w:t>
            </w:r>
          </w:p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мую   и   необходимую  площадь -</w:t>
            </w:r>
          </w:p>
          <w:p>
            <w:pPr>
              <w:pStyle w:val="Style2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05 855  руб.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</w:t>
      </w:r>
      <w:r>
        <w:rPr/>
        <w:t>2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1.2. Пункт 5.1 Программы изложить в следующей редакции:</w:t>
      </w:r>
    </w:p>
    <w:p>
      <w:pPr>
        <w:pStyle w:val="TextBodyIndent"/>
        <w:ind w:left="45" w:right="0" w:hanging="315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5.1. Финансовые средства для реализации мероприятий по переселению граждан из аварийного жилищного фонда, признанного в установленном порядке аварийным и подлежащим сносу, формируются на условиях софинансирования за счет средств Фонда, областного бюджета, бюджета муниципального образования и бюджета муниципального образования на дополнительное финансирование разницы затрат на предоставляемую и необходимую площадь (таблица 1).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      </w:t>
      </w:r>
      <w:r>
        <w:rPr/>
        <w:t>Таблица 1</w:t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869"/>
        <w:gridCol w:w="1205"/>
        <w:gridCol w:w="1205"/>
        <w:gridCol w:w="1204"/>
        <w:gridCol w:w="1205"/>
        <w:gridCol w:w="1205"/>
        <w:gridCol w:w="1260"/>
      </w:tblGrid>
      <w:tr>
        <w:trPr>
          <w:trHeight w:val="663" w:hRule="exac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долевого финансирования, 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 преду-смотрен-ные для дополни-тельного финанси-рования,  руб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-рования муници-пальной адресной програм-мы (гр.6+гр.7),  руб. </w:t>
            </w:r>
          </w:p>
        </w:tc>
      </w:tr>
      <w:tr>
        <w:trPr>
          <w:trHeight w:val="939" w:hRule="exac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нда,  руб.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онсолидированного бюджета</w:t>
            </w:r>
          </w:p>
        </w:tc>
        <w:tc>
          <w:tcPr>
            <w:tcW w:w="12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долевого финанси-рования (гр.3+гр.4+гр.5),  руб.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exac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-го бюджета,  руб.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  руб.</w:t>
            </w:r>
          </w:p>
        </w:tc>
        <w:tc>
          <w:tcPr>
            <w:tcW w:w="1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я Восточная, д. 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61 577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624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624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8 82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7 35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6 17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1-я Восточная,   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а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24 21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992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99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4 20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0 20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64 40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я Восточная,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1б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19 44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727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727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 90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 39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 061 293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я Восточная, д. 3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7 499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838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838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39 17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0 0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59 21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1а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4 90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650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65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0 20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9 63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9 83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5а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56 438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706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70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7 85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8 2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656 075 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/>
            </w:pPr>
            <w:r>
              <w:rPr/>
              <w:t>5949407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/>
            </w:pPr>
            <w:r>
              <w:rPr/>
              <w:t>2163537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/>
            </w:pPr>
            <w:r>
              <w:rPr/>
              <w:t>2163537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/>
            </w:pPr>
            <w:r>
              <w:rPr/>
              <w:t>6382115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5 85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right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83 727 005</w:t>
            </w:r>
          </w:p>
        </w:tc>
      </w:tr>
    </w:tbl>
    <w:p>
      <w:pPr>
        <w:pStyle w:val="TextBody"/>
        <w:jc w:val="both"/>
        <w:rPr/>
      </w:pPr>
      <w:r>
        <w:rPr/>
        <w:t xml:space="preserve">   </w:t>
      </w:r>
      <w:r>
        <w:rPr>
          <w:bCs w:val="false"/>
          <w:sz w:val="28"/>
          <w:szCs w:val="28"/>
        </w:rPr>
        <w:t>Дополнительное финансирование за счет средств местного бюджета обусловлено предоставлением переселяемым гражданам жилых помещений,  площадь которых  превышает  площадь расселяемых жилых помещений.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ab/>
        <w:t>Планируемый объем финансирования муниципальной адресной программы за счет средств всех источников финансирования в 2010-2011 годах составит 83 727 005  рублей, в том числе:</w:t>
      </w:r>
    </w:p>
    <w:p>
      <w:pPr>
        <w:pStyle w:val="Normal"/>
        <w:jc w:val="both"/>
        <w:rPr/>
      </w:pPr>
      <w:r>
        <w:rPr>
          <w:bCs w:val="false"/>
          <w:sz w:val="28"/>
          <w:szCs w:val="28"/>
        </w:rPr>
        <w:t xml:space="preserve">       </w:t>
      </w:r>
      <w:r>
        <w:rPr>
          <w:bCs w:val="false"/>
          <w:sz w:val="28"/>
          <w:szCs w:val="28"/>
        </w:rPr>
        <w:t>-  средства Фонда - 59 494  076  руб.;</w:t>
      </w:r>
    </w:p>
    <w:p>
      <w:pPr>
        <w:pStyle w:val="Normal"/>
        <w:jc w:val="both"/>
        <w:rPr/>
      </w:pPr>
      <w:r>
        <w:rPr>
          <w:bCs w:val="false"/>
          <w:sz w:val="28"/>
          <w:szCs w:val="28"/>
        </w:rPr>
        <w:t xml:space="preserve">       </w:t>
      </w:r>
      <w:r>
        <w:rPr>
          <w:bCs w:val="false"/>
          <w:sz w:val="28"/>
          <w:szCs w:val="28"/>
        </w:rPr>
        <w:t>-  средства областного бюджета - 2 163 537  руб.;</w:t>
      </w:r>
    </w:p>
    <w:p>
      <w:pPr>
        <w:pStyle w:val="Normal"/>
        <w:jc w:val="both"/>
        <w:rPr/>
      </w:pPr>
      <w:r>
        <w:rPr>
          <w:bCs w:val="false"/>
          <w:sz w:val="28"/>
          <w:szCs w:val="28"/>
        </w:rPr>
        <w:t xml:space="preserve">       </w:t>
      </w:r>
      <w:r>
        <w:rPr>
          <w:bCs w:val="false"/>
          <w:sz w:val="28"/>
          <w:szCs w:val="28"/>
        </w:rPr>
        <w:t xml:space="preserve">-  средства местного бюджета - 2 163 537  руб.;                                                                    </w:t>
      </w:r>
    </w:p>
    <w:p>
      <w:pPr>
        <w:pStyle w:val="TextBody"/>
        <w:jc w:val="both"/>
        <w:rPr/>
      </w:pPr>
      <w:r>
        <w:rPr>
          <w:bCs w:val="false"/>
          <w:sz w:val="28"/>
          <w:szCs w:val="28"/>
        </w:rPr>
        <w:t xml:space="preserve">                                                            </w:t>
      </w:r>
      <w:r>
        <w:rPr>
          <w:bCs w:val="false"/>
          <w:sz w:val="28"/>
          <w:szCs w:val="28"/>
        </w:rPr>
        <w:t>3</w:t>
      </w:r>
    </w:p>
    <w:p>
      <w:pPr>
        <w:pStyle w:val="TextBody"/>
        <w:jc w:val="both"/>
        <w:rPr/>
      </w:pPr>
      <w:r>
        <w:rPr>
          <w:bCs w:val="false"/>
          <w:sz w:val="28"/>
          <w:szCs w:val="28"/>
        </w:rPr>
        <w:t xml:space="preserve">      </w:t>
      </w:r>
      <w:r>
        <w:rPr>
          <w:bCs w:val="false"/>
          <w:sz w:val="28"/>
          <w:szCs w:val="28"/>
        </w:rPr>
        <w:t>- средства  местного бюджета на дополнительное финансирование разницы затрат на предоставляемую и необходимую площадь  - 19 905 855 руб.».</w:t>
      </w:r>
    </w:p>
    <w:p>
      <w:pPr>
        <w:pStyle w:val="TextBody"/>
        <w:jc w:val="both"/>
        <w:rPr/>
      </w:pPr>
      <w:r>
        <w:rPr>
          <w:bCs w:val="false"/>
          <w:sz w:val="28"/>
          <w:szCs w:val="28"/>
        </w:rPr>
        <w:t xml:space="preserve">    </w:t>
      </w:r>
      <w:r>
        <w:rPr>
          <w:bCs w:val="false"/>
          <w:sz w:val="28"/>
          <w:szCs w:val="28"/>
        </w:rPr>
        <w:t>1.3. Приложение № 1 к муниципальной адресной программе изложить в следующей редакции (приложение № 1)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1.4. Приложение № 2  к муниципальной адресной программе изложить в следующей редакции (приложение № 2)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1.5. Приложение № 4 к муниципальной адресной программе изложить в следующей редакции (приложение  № 3)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2. Информационно-аналитическому отделу Администрации города Смолен-ска (Ю.С. Андреева) опубликовать данное постановление в средствах массовой информации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3. Комитету    по    информационным    ресурсам    и     телекоммуникациям Администрации города Смоленска (С.В. Пивоваров) разместить данное постановление на официальном сайте Администрации города Смоленска  в сети «Интернет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40" w:right="0" w:hanging="540"/>
        <w:rPr/>
      </w:pPr>
      <w:r>
        <w:rPr/>
        <w:t>И.о. Главы</w:t>
      </w:r>
    </w:p>
    <w:p>
      <w:pPr>
        <w:pStyle w:val="TextBody"/>
        <w:ind w:left="540" w:right="0" w:hanging="540"/>
        <w:rPr/>
      </w:pPr>
      <w:r>
        <w:rPr/>
        <w:t xml:space="preserve">города Смоленска                                                                                  А.С. Бочкарев                                                            </w:t>
      </w:r>
    </w:p>
    <w:p>
      <w:pPr>
        <w:pStyle w:val="TextBody"/>
        <w:ind w:left="540" w:right="0" w:hanging="540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ylfae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40" w:right="0" w:hanging="0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5:00Z</dcterms:created>
  <dc:creator>psv</dc:creator>
  <dc:description/>
  <dc:language>en-US</dc:language>
  <cp:lastModifiedBy>psv</cp:lastModifiedBy>
  <cp:lastPrinted>2010-07-27T15:00:00Z</cp:lastPrinted>
  <dcterms:modified xsi:type="dcterms:W3CDTF">2007-12-19T07:56:00Z</dcterms:modified>
  <cp:revision>13</cp:revision>
  <dc:subject/>
  <dc:title/>
</cp:coreProperties>
</file>