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Смоленск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9.07.2010 № 1374-адм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Style17"/>
        <w:autoSpaceDE w:val="false"/>
        <w:ind w:left="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 порядке ведения Реестра</w:t>
      </w:r>
      <w:r>
        <w:rPr/>
        <w:t xml:space="preserve"> </w:t>
      </w:r>
      <w:r>
        <w:rPr>
          <w:sz w:val="28"/>
          <w:szCs w:val="28"/>
        </w:rPr>
        <w:t>зарегистрированных Уставов территориального общественного самоуправления в городе Смоленск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ее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о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      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                                № 650 «Об утверждении Положения о территориальном общественном самоуправлении в городе Смоленске»,</w:t>
      </w:r>
      <w:r>
        <w:rPr>
          <w:rFonts w:eastAsia="Calibri"/>
          <w:sz w:val="28"/>
          <w:szCs w:val="28"/>
          <w:lang w:eastAsia="en-US"/>
        </w:rPr>
        <w:t xml:space="preserve"> устанавливает порядок ведения Реестра</w:t>
      </w:r>
      <w:r>
        <w:rPr/>
        <w:t xml:space="preserve"> </w:t>
      </w:r>
      <w:r>
        <w:rPr>
          <w:sz w:val="28"/>
          <w:szCs w:val="28"/>
        </w:rPr>
        <w:t>зарегистрированных Уставов территориального общественного самоуправления (далее - ТОС) в городе Смоленске, а также внесенных в них изменений и (или) дополнений (далее - Реестр).</w:t>
      </w:r>
    </w:p>
    <w:p>
      <w:pPr>
        <w:pStyle w:val="Style17"/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Реестр - это систематизированные сведения 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/>
        <w:t xml:space="preserve"> </w:t>
      </w:r>
      <w:r>
        <w:rPr>
          <w:sz w:val="28"/>
          <w:szCs w:val="28"/>
        </w:rPr>
        <w:t>зарегистрированных Уставах ТОС, а также изменениях и (или) дополнениях, внесенных в Уставы Т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3. Реестр является неотъемлемой частью настоящего Положения (прилагается) и ведется в электронном виде. Реестр размещается на официальном сайте Администрации города Смоленска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4. Функцию по обеспечению полномочий Администрации города Смоленска по ведению Реестра осуществляет комитет по местному самоуправлению Администрации города Смоленска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5. Сведения, содержащиеся в Реестре, являются открытыми и общедоступн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 Уполномоченный орган в течение 30 дней с даты регистрации Устава ТОС Администрацией города Смоленска, внесения в него </w:t>
      </w:r>
      <w:r>
        <w:rPr>
          <w:sz w:val="28"/>
          <w:szCs w:val="28"/>
        </w:rPr>
        <w:t xml:space="preserve">изменений и (или) дополнений либо </w:t>
      </w:r>
      <w:r>
        <w:rPr>
          <w:rFonts w:eastAsia="Calibri"/>
          <w:sz w:val="28"/>
          <w:szCs w:val="28"/>
          <w:lang w:eastAsia="en-US"/>
        </w:rPr>
        <w:t>прекращения деятельности ТОС, вносит соответствующие сведения  в Реестр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2. Содержание Реестр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естр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дату и номер правового акта Администрации города Смоленска о регистрации Устава ТОС, внесении изменений, дополнений в него либо о прекращении деятельности Т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ату регистрации Устава ТОС в Едином государственном реестре юридических лиц (при наличии статуса юридического лица) либо дату </w:t>
      </w:r>
      <w:r>
        <w:rPr>
          <w:rFonts w:eastAsia="Calibri"/>
          <w:sz w:val="28"/>
          <w:szCs w:val="28"/>
        </w:rPr>
        <w:t xml:space="preserve">внесения записи в ЕГРЮЛ о 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eastAsia="Calibri"/>
          <w:sz w:val="28"/>
          <w:szCs w:val="28"/>
        </w:rPr>
        <w:t>иквидации юридического лиц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гистрационный номер Устава Т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Т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ные границы территории Т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место нахождения органа ТОС, фамилия, имя, отчество его руководител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сведения, необходимые для ведения Рее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ведения Реестр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. Для формирования Реестра Управление муниципальной службы Администрации города Смоленска по мере поступления в протокольный сектор правовых актов Администрации города Смоленска о регистрации Уставов ТОС, внесении в них изменений и (или) дополнений либо о прекращении деятельности ТОС в течение 5 календарных дней направляет в уполномоченный орган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копию правового акта о регистрации Устава ТОС, внесении в него изменений и (или) дополнений либо о прекращении деятельности Т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ю Устава Т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. ТОС, созданное в организационно-правовой форме некоммерческой организации, представляет в уполномоченный орган для внесения в Реестр  копию свидетельства о государственной регистрации юридического лица и выписку о внесении в ЕГРЮЛ либо сведения о</w:t>
      </w:r>
      <w:r>
        <w:rPr>
          <w:rFonts w:eastAsia="Calibri"/>
          <w:sz w:val="28"/>
          <w:szCs w:val="28"/>
        </w:rPr>
        <w:t xml:space="preserve"> внесении записи в ЕГРЮЛ о 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eastAsia="Calibri"/>
          <w:sz w:val="28"/>
          <w:szCs w:val="28"/>
        </w:rPr>
        <w:t>иквидаци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.3. Уполномоченный орган в течение 5 календарных дней с момента получения документов, указанных в пунктах 3.1 и 3.2 настоящего Положения, направляет в комитет по информационным ресурсам и телекоммуникациям Администрации города Смоленска соответствующие сведения в электронном виде для размещения их в </w:t>
      </w:r>
      <w:r>
        <w:rPr>
          <w:sz w:val="28"/>
          <w:szCs w:val="28"/>
        </w:rPr>
        <w:t>сети Интернет на официальном сайте Администрации города Смоленс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Порядок предоставления сведений из Реестр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1. Сведения, содержащиеся в Реестре, предоставляются физическим и юридическим лицам по письменным запросам, составленным в произвольной форме на имя Главы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  При отсутствии в Реестре необходимых сведений автору запроса направляется соответствующий ответ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702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 Срок предоставления указанных сведений составляет не более 30 дней со дня получения запроса. </w:t>
      </w:r>
    </w:p>
    <w:p>
      <w:pPr>
        <w:pStyle w:val="Normal"/>
        <w:autoSpaceDE w:val="false"/>
        <w:ind w:left="907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ложению о порядке ведения Реестра зарегистрированных Уставов  территориального общественного самоуправления в городе Смоленске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регистрированных Уставов территориального общественного само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Смоленск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48"/>
        <w:gridCol w:w="2592"/>
        <w:gridCol w:w="2038"/>
        <w:gridCol w:w="1938"/>
        <w:gridCol w:w="1970"/>
        <w:gridCol w:w="1909"/>
        <w:gridCol w:w="1481"/>
      </w:tblGrid>
      <w:tr>
        <w:trPr>
          <w:trHeight w:val="15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 постановления Администрации города Смоленска о регистрации Устава ТОС, внесении изменений, дополнений в него либо о прекращении деятельности ТО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 Устава ТОС в ЕГРЮЛ (при наличии статуса юридического лица)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либо дата </w:t>
            </w:r>
            <w:r>
              <w:rPr>
                <w:rFonts w:eastAsia="Calibri"/>
                <w:b/>
                <w:sz w:val="22"/>
                <w:szCs w:val="22"/>
              </w:rPr>
              <w:t xml:space="preserve"> внесения записи в ЕГРЮЛ 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b/>
                <w:sz w:val="22"/>
                <w:szCs w:val="22"/>
              </w:rPr>
              <w:t>иквидации юридического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става ТО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становленные границы территории Т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ТОС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Ф.И.О. его руководите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ные сведения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4:00Z</dcterms:created>
  <dc:creator>gml</dc:creator>
  <dc:description/>
  <cp:keywords/>
  <dc:language>en-US</dc:language>
  <cp:lastModifiedBy>gml</cp:lastModifiedBy>
  <cp:lastPrinted>2010-07-13T10:37:00Z</cp:lastPrinted>
  <dcterms:modified xsi:type="dcterms:W3CDTF">2010-08-03T12:04:00Z</dcterms:modified>
  <cp:revision>2</cp:revision>
  <dc:subject/>
  <dc:title/>
</cp:coreProperties>
</file>