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моленска 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7.2010  № 1375-адм 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регулированию цен, тарифов и надбавок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320"/>
      </w:tblGrid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зарев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стантин Григорьевич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и.о. Главы города Смоленска, председатель комиссии;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чкарев 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ександр Сергеевич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оченко 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олай Сергеевич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меститель Главы города Смоленска, заместитель председателя комиссии;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ститель Главы города - начальник Управления жилищно-коммунального хозяйства Администрации города Смоленска, заместитель председателя комиссии;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лов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ья Владимировна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ения экономики Администрации города Смоленска, заместитель председателя комиссии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каченко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ья Владимировн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едущий специалист — экономист отдела экспертизы и мониторинга деятельности регулируемых организаций управления экономики Администрации города Смоленска, секретарь комиссии.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ы комиссии: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брамов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ий Николаевич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Финансово-казначейского управления Администрации города Смоленска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рисов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Анатольевна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отдела ценовой политики  и        тарифного   регулирования  управления       экономики Администрации города Смоленска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ноградов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мир Николаевич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епутат Смоленского городского Совета (по согласованию);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занцев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олай Владимирович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по инвестициям Администрации города Смоленска;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9" w:hRule="atLeast"/>
        </w:trPr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т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Константи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отдела по защите прав потребителей управления по потребительскому рынку и развитию предпринимательства Администрации города Смоленска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седатель комитета по транспорту Администрации города Смоленска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8" w:hRule="atLeast"/>
        </w:trPr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могильная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рина Анатольевн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етаев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рина Ивановна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арший менеджер бюджетного отдел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нансово-казначейского управления Администрации города Смоленск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начальник отдела экономики и реформирования жилищно-коммунального хозяй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жилищно-коммунального хозяйства Администрации города Смоленска;</w:t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йлова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 экспертизы и мониторинга деятельности регулируемых организаций управления экономики Администрации города Смоленска;</w:t>
            </w:r>
          </w:p>
          <w:p>
            <w:pPr>
              <w:pStyle w:val="Heading1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шков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ий Серафимович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- начальник отдела инженерных коммуникаций и энергоресурсо-сбережения Управления жилищно-коммунального хозяйства Администрации города Смоленска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ебетков 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ей Александрович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епутат Смоленского городского Совета (по согласованию);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парова </w:t>
            </w:r>
          </w:p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ина Александровна                    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— юрисконсульт правового управления Администрации города Смоленска.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20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01:00Z</dcterms:created>
  <dc:creator>Осипчук Елена Владимировна</dc:creator>
  <dc:description/>
  <cp:keywords/>
  <dc:language>en-US</dc:language>
  <cp:lastModifiedBy>ril</cp:lastModifiedBy>
  <cp:lastPrinted>2010-07-27T14:33:00Z</cp:lastPrinted>
  <dcterms:modified xsi:type="dcterms:W3CDTF">2010-08-05T06:13:00Z</dcterms:modified>
  <cp:revision>10</cp:revision>
  <dc:subject/>
  <dc:title/>
</cp:coreProperties>
</file>