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города Смоленска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т  29.07.2010  № 1375-адм</w:t>
      </w:r>
    </w:p>
    <w:p>
      <w:pPr>
        <w:pStyle w:val="ConsNonformat"/>
        <w:widowControl/>
        <w:ind w:right="-6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nformat"/>
        <w:widowControl/>
        <w:ind w:right="-6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ConsNonformat"/>
        <w:widowControl/>
        <w:ind w:right="-6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ОГЛАСОВАНО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612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 xml:space="preserve">Первый заместитель Главы города Смоленска - председатель комиссии по регулированию цен, тарифов и надбавок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612"/>
              <w:jc w:val="right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 xml:space="preserve">Руководитель____________________                                 </w:t>
            </w:r>
            <w:r>
              <w:rPr>
                <w:sz w:val="20"/>
                <w:szCs w:val="20"/>
              </w:rPr>
              <w:t>(наименование организации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(Ф.И.О.)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612"/>
              <w:jc w:val="right"/>
              <w:rPr/>
            </w:pPr>
            <w:r>
              <w:rPr/>
              <w:t>________________________ (Ф.И.О.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612"/>
              <w:rPr/>
            </w:pPr>
            <w:r>
              <w:rPr/>
              <w:t xml:space="preserve">                  </w:t>
            </w:r>
            <w:r>
              <w:rPr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«_______» _________________ 201_ г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612"/>
              <w:jc w:val="right"/>
              <w:rPr/>
            </w:pPr>
            <w:r>
              <w:rPr/>
              <w:t>«_______» ________________ 201_ г.</w:t>
            </w:r>
          </w:p>
        </w:tc>
      </w:tr>
    </w:tbl>
    <w:p>
      <w:pPr>
        <w:pStyle w:val="ConsNonformat"/>
        <w:widowControl/>
        <w:ind w:right="-6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Производственная программа </w:t>
      </w:r>
    </w:p>
    <w:p>
      <w:pPr>
        <w:pStyle w:val="Normal"/>
        <w:jc w:val="center"/>
        <w:rPr>
          <w:rFonts w:cs="Calibri"/>
          <w:vertAlign w:val="superscript"/>
        </w:rPr>
      </w:pPr>
      <w:r>
        <w:rPr>
          <w:rFonts w:cs="Calibri"/>
          <w:vertAlign w:val="superscript"/>
        </w:rPr>
        <w:t>________________________________________________________</w:t>
      </w:r>
    </w:p>
    <w:p>
      <w:pPr>
        <w:pStyle w:val="Normal"/>
        <w:autoSpaceDE w:val="false"/>
        <w:jc w:val="center"/>
        <w:rPr>
          <w:rFonts w:cs="Calibri"/>
          <w:sz w:val="20"/>
          <w:szCs w:val="20"/>
        </w:rPr>
      </w:pPr>
      <w:r>
        <w:rPr>
          <w:sz w:val="20"/>
          <w:szCs w:val="20"/>
        </w:rPr>
        <w:t>(наименование организации коммунального комплекса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в сфере утилизации (захоронения) твердых бытовых отходов на 201__ год</w:t>
      </w:r>
    </w:p>
    <w:p>
      <w:pPr>
        <w:pStyle w:val="Normal"/>
        <w:autoSpaceDE w:val="false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. Обоснование обеспечения прогнозируемого объема и качества услуг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в </w:t>
      </w:r>
      <w:r>
        <w:rPr>
          <w:b/>
          <w:bCs/>
        </w:rPr>
        <w:t>сфере утилизации (захоронения) твердых бытовых отходов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tbl>
      <w:tblPr>
        <w:tblW w:w="5350" w:type="pct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2838"/>
        <w:gridCol w:w="974"/>
        <w:gridCol w:w="1115"/>
        <w:gridCol w:w="974"/>
        <w:gridCol w:w="1244"/>
        <w:gridCol w:w="2648"/>
      </w:tblGrid>
      <w:tr>
        <w:trPr>
          <w:trHeight w:val="532" w:hRule="atLeast"/>
        </w:trPr>
        <w:tc>
          <w:tcPr>
            <w:tcW w:w="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          </w:t>
              <w:br/>
              <w:t>производственной деятельности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    </w:t>
              <w:br/>
              <w:t>измерен.</w:t>
            </w:r>
          </w:p>
        </w:tc>
        <w:tc>
          <w:tcPr>
            <w:tcW w:w="33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чина показателя </w:t>
            </w:r>
          </w:p>
        </w:tc>
        <w:tc>
          <w:tcPr>
            <w:tcW w:w="2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расчета показателя</w:t>
            </w:r>
          </w:p>
        </w:tc>
      </w:tr>
      <w:tr>
        <w:trPr>
          <w:trHeight w:val="532" w:hRule="atLeast"/>
        </w:trPr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предыдущ. период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на отчетный период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регулируем. период</w:t>
            </w:r>
          </w:p>
        </w:tc>
        <w:tc>
          <w:tcPr>
            <w:tcW w:w="2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ъемов производства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бъем реализации товаров и услуг, в т. ч.: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уб.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ю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уб.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ным потребителям всего, в т.ч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уб.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 по договора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уб.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 по талона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уб.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м потребителям всего, в т.ч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уб.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 по договора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уб.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 по талона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уб.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ое количество транспортных средств всего, в т.ч :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- в пределах нормативного  срока эксплуатаци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ерх нормативного срока эксплуатаци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Численность населения, получающего услуги организаци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одовое количество часов предоставления услуг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ется исходя из числа и продолжительности дней предоставления услуг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8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312" w:type="dxa"/>
            <w:gridSpan w:val="7"/>
            <w:tcBorders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8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          </w:t>
              <w:br/>
              <w:t>производственной деятельн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    </w:t>
              <w:br/>
              <w:t>измерен.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чина показателя 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расчета показателя</w:t>
            </w:r>
          </w:p>
        </w:tc>
      </w:tr>
      <w:tr>
        <w:trPr>
          <w:trHeight w:val="5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предыдущ. период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на отчетный период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регулируем. период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, характеризующие надежность снабжения потребителей товарами (услугами):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пленный объем утилизированных (захороненных) твердых бытовых отходов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твердых бытовых отходов, утилизированный (захороненный) за все время эксплуатации объекта (с момента ввода в эксплуатацию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вместимость объекта для захоронения твердых бытовых отходов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твердых бытовых отходов, потенциально утилизируемый (захораниваемый) за все время эксплуатации объекта (с момента ввода в эксплуатацию до момента закрытия)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нос оборудования объектов, используемых для утилизации (захоронения) твердых бытовых отход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по данным бухгалтерского учета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оэффициент заполняемости полигона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как соотношение накопленного объема захороненных твердых бытовых отходов (данные оперативного учета) и проектной вместимости объекта для захоронения твердых бытовых отходов (технические планы (паспорта) указанных объектов)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оэффициент защищенности объектов от пожаров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как соотношение суммарной площади объектов, подверженных пожарам и площади объектов для утилизации (захоронения) твердых бытовых отходов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уплотн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в соответствии с инструкцией по проектированию, эксплуатации и рекультивации полигонов для твердых бытовых отходов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, характеризующие рациональность использования ресурсов: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Удельное ресурсопотребление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/ чел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ется как отношение объема реализации товаров и услуг к численности населения, получающего услуги организации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312" w:type="dxa"/>
            <w:gridSpan w:val="7"/>
            <w:tcBorders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8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8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          </w:t>
              <w:br/>
              <w:t>производственной деятельн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    </w:t>
              <w:br/>
              <w:t>измерен.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чина показателя 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расчета показателя</w:t>
            </w:r>
          </w:p>
        </w:tc>
      </w:tr>
      <w:tr>
        <w:trPr>
          <w:trHeight w:val="5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предыдущ. период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на отчетный период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регулируем. период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. 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инструментального контрол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как отношение объемов твердых бытовых отходов, прошедших процедуру взвешивания, к объему утилизации (захоронению) твердых бытовых отходов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, характеризующие совершенствование организации производства и управления организацией коммунального комплекса: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оэффициент соотношения численности административно-управленческого персонала к численности рабочих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Основные показатели финансово-хозяйственной деятельности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720"/>
        <w:gridCol w:w="780"/>
        <w:gridCol w:w="840"/>
        <w:gridCol w:w="780"/>
        <w:gridCol w:w="840"/>
        <w:gridCol w:w="720"/>
      </w:tblGrid>
      <w:tr>
        <w:trPr>
          <w:trHeight w:val="297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казателя</w:t>
            </w:r>
          </w:p>
        </w:tc>
      </w:tr>
      <w:tr>
        <w:trPr>
          <w:trHeight w:val="77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редыдущ. перио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отчетный пери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регулируем. период</w:t>
            </w:r>
          </w:p>
        </w:tc>
      </w:tr>
      <w:tr>
        <w:trPr>
          <w:trHeight w:val="96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(тыс.руб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ед. (руб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 руб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ед. (руб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ед.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(выручка от реализ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сего, в т .ч.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пл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мортиз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лата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ЕС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монт и техобслужи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хов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щепроизвод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й результат (прибыль +, убыток -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чистой прибыл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в бюджет гор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фонд развития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езервны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всего, в т.ч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боч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А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 численность работников всего (чел.), в т.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боч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А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реднемесячная заработная плата  работников всего (руб.)  в т.ч.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боч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А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иф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4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П</w:t>
      </w:r>
      <w:r>
        <w:rPr>
          <w:b/>
        </w:rPr>
        <w:t xml:space="preserve">лан мероприятий по повышению эффективности деятельности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организации коммунального комплекса в сфере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bCs/>
        </w:rPr>
        <w:t>утилизации (захоронения) твердых бытовых отходов</w:t>
      </w:r>
      <w:r>
        <w:rPr>
          <w:b/>
        </w:rPr>
        <w:t xml:space="preserve"> *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5350" w:type="pct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1714"/>
        <w:gridCol w:w="1449"/>
        <w:gridCol w:w="976"/>
        <w:gridCol w:w="975"/>
        <w:gridCol w:w="976"/>
        <w:gridCol w:w="975"/>
        <w:gridCol w:w="1448"/>
        <w:gridCol w:w="671"/>
        <w:gridCol w:w="534"/>
      </w:tblGrid>
      <w:tr>
        <w:trPr>
          <w:trHeight w:val="240" w:hRule="atLeast"/>
        </w:trPr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 </w:t>
              <w:br/>
              <w:t xml:space="preserve">реализации </w:t>
              <w:br/>
              <w:t>мероприятия, лет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ые потребности на реализацию мероприятия, </w:t>
              <w:br/>
              <w:t>тыс. руб.</w:t>
            </w:r>
          </w:p>
        </w:tc>
        <w:tc>
          <w:tcPr>
            <w:tcW w:w="2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эффект</w:t>
            </w:r>
          </w:p>
        </w:tc>
      </w:tr>
      <w:tr>
        <w:trPr>
          <w:trHeight w:val="480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показателя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</w:t>
              <w:br/>
              <w:t>руб.</w:t>
            </w:r>
          </w:p>
        </w:tc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.ч. по источникам финансирования</w:t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1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2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10"/>
          <w:szCs w:val="10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*</w:t>
      </w:r>
      <w:r>
        <w:rPr/>
        <w:t xml:space="preserve">Включает мероприятия по реконструкции и капитальному ремонту систем коммунальной инфраструктуры, приобретению основных фондов, совершенствованию организации производства и управления организацией коммунального комплекса направленные на повышение безопасности  и надежности работы объектов коммунальной инфраструктуры, качества предоставляемых услуг, эффективности использования ресурсов, сокращению потерь. </w:t>
      </w:r>
    </w:p>
    <w:p>
      <w:pPr>
        <w:pStyle w:val="Normal"/>
        <w:ind w:firstLine="708"/>
        <w:jc w:val="both"/>
        <w:rPr/>
      </w:pPr>
      <w:r>
        <w:rPr/>
        <w:t>Разрабатываются в соответствии с программами в области энергосбережения и повышения энергетической эффективности с целью реализации Федерального закона от 23.11.2009 N 261-ФЗ "Об энергосбережении и о повышении энергетической эффективности и о внесении изменений в отдельные законодательные акты Российской Федерации"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>
          <w:b/>
          <w:bCs/>
        </w:rPr>
        <w:t xml:space="preserve"> Пояснительная записка</w:t>
      </w:r>
    </w:p>
    <w:p>
      <w:pPr>
        <w:pStyle w:val="Normal"/>
        <w:spacing w:lineRule="atLeast" w:line="240"/>
        <w:ind w:right="256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240"/>
        <w:ind w:right="256" w:firstLine="720"/>
        <w:jc w:val="both"/>
        <w:rPr/>
      </w:pPr>
      <w:r>
        <w:rPr/>
        <w:t>1) Общая информация о регулируемой орган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/>
        <w:ind w:left="1134" w:right="256" w:hanging="567"/>
        <w:jc w:val="both"/>
        <w:rPr/>
      </w:pPr>
      <w:r>
        <w:rPr/>
        <w:t xml:space="preserve"> </w:t>
      </w:r>
      <w:r>
        <w:rPr/>
        <w:t>полное название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/>
        <w:ind w:left="1134" w:right="256" w:hanging="567"/>
        <w:jc w:val="both"/>
        <w:rPr/>
      </w:pPr>
      <w:r>
        <w:rPr/>
        <w:t xml:space="preserve"> </w:t>
      </w:r>
      <w:r>
        <w:rPr/>
        <w:t>адрес организации (юридический и фактическ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/>
        <w:ind w:left="1134" w:right="256" w:hanging="567"/>
        <w:jc w:val="both"/>
        <w:rPr/>
      </w:pPr>
      <w:r>
        <w:rPr/>
        <w:t xml:space="preserve"> </w:t>
      </w:r>
      <w:r>
        <w:rPr/>
        <w:t xml:space="preserve">номера телефона и факса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/>
        <w:ind w:left="1134" w:right="256" w:hanging="567"/>
        <w:jc w:val="both"/>
        <w:rPr/>
      </w:pPr>
      <w:r>
        <w:rPr/>
        <w:t xml:space="preserve"> </w:t>
      </w:r>
      <w:r>
        <w:rPr/>
        <w:t>Ф.И.О.  директ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/>
        <w:ind w:left="1134" w:right="256" w:hanging="567"/>
        <w:jc w:val="both"/>
        <w:rPr/>
      </w:pPr>
      <w:r>
        <w:rPr/>
        <w:t>описание производимых товаров и услуг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снование обеспечения прогнозируемого объема и качества производимых организацией товаров (оказываемых услуг) в соответствии с требованиями, установленными техническими регламентами,  экологическими нормативами и имеющимися производственными возможностями организации.</w:t>
      </w:r>
    </w:p>
    <w:p>
      <w:pPr>
        <w:pStyle w:val="Normal"/>
        <w:jc w:val="both"/>
        <w:rPr/>
      </w:pPr>
      <w:r>
        <w:rPr>
          <w:lang w:eastAsia="ru-RU"/>
        </w:rPr>
        <w:tab/>
        <w:t xml:space="preserve">3) Обоснование мероприятий намечаемых в соответствии с разделом </w:t>
      </w:r>
      <w:r>
        <w:rPr>
          <w:lang w:val="en-US" w:eastAsia="ru-RU"/>
        </w:rPr>
        <w:t>III</w:t>
      </w:r>
      <w:r>
        <w:rPr>
          <w:lang w:eastAsia="ru-RU"/>
        </w:rPr>
        <w:t xml:space="preserve"> мероприятий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ЖК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Смоленск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экономики Администрации города Смоленск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(Ф.И.О.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(Ф.И.О.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___» ______________ 201_ г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___» _____________ 201_ г.</w:t>
            </w:r>
          </w:p>
        </w:tc>
      </w:tr>
    </w:tbl>
    <w:p>
      <w:pPr>
        <w:pStyle w:val="ConsNonformat"/>
        <w:widowControl/>
        <w:ind w:right="-6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59:00Z</dcterms:created>
  <dc:creator>ril</dc:creator>
  <dc:description/>
  <cp:keywords/>
  <dc:language>en-US</dc:language>
  <cp:lastModifiedBy>ril</cp:lastModifiedBy>
  <cp:lastPrinted>2010-07-27T14:27:00Z</cp:lastPrinted>
  <dcterms:modified xsi:type="dcterms:W3CDTF">2010-08-05T06:30:00Z</dcterms:modified>
  <cp:revision>230</cp:revision>
  <dc:subject/>
  <dc:title/>
</cp:coreProperties>
</file>