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 29.07.2010  № 1375-адм </w:t>
      </w:r>
    </w:p>
    <w:p>
      <w:pPr>
        <w:pStyle w:val="ConsNonformat"/>
        <w:widowControl/>
        <w:ind w:right="-6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лавы города Смоленска - председатель комиссии по регулированию цен, тарифов и надбавок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Руководитель____________________                          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(Ф.И.О.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______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«_______» ___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/>
              <w:t>«_______» ________________ 201_ г.</w:t>
            </w:r>
          </w:p>
        </w:tc>
      </w:tr>
    </w:tbl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-6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программа </w:t>
      </w:r>
    </w:p>
    <w:p>
      <w:pPr>
        <w:pStyle w:val="Normal"/>
        <w:autoSpaceDE w:val="false"/>
        <w:jc w:val="center"/>
        <w:rPr>
          <w:rFonts w:cs="Calibri"/>
          <w:vertAlign w:val="superscript"/>
        </w:rPr>
      </w:pPr>
      <w:r>
        <w:rPr>
          <w:rFonts w:cs="Calibri"/>
          <w:vertAlign w:val="superscript"/>
        </w:rPr>
        <w:t>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в сфере начисления, сбора, перечисления платежей, взыскания задолженности по всем видам ЖКУ и приема платежей в пунктах приема платежей на 201_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основание обеспечения прогнозируемого объема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260"/>
        <w:gridCol w:w="1053"/>
        <w:gridCol w:w="1373"/>
        <w:gridCol w:w="1093"/>
        <w:gridCol w:w="1395"/>
      </w:tblGrid>
      <w:tr>
        <w:trPr>
          <w:tblHeader w:val="true"/>
          <w:trHeight w:val="532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</w:t>
              <w:br/>
              <w:t>измерен.</w:t>
            </w:r>
          </w:p>
        </w:tc>
        <w:tc>
          <w:tcPr>
            <w:tcW w:w="38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оказателя </w:t>
            </w:r>
          </w:p>
        </w:tc>
      </w:tr>
      <w:tr>
        <w:trPr>
          <w:tblHeader w:val="true"/>
          <w:trHeight w:val="98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ыдущ. перио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м основного производства продукции (работ, услуг) в натуральном выражении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л./сч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бора платежей за жилищно-коммунальные услуг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сновные показатели финансово-хозяйственной деятельно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4"/>
        <w:gridCol w:w="1985"/>
        <w:gridCol w:w="1701"/>
      </w:tblGrid>
      <w:tr>
        <w:trPr>
          <w:trHeight w:val="2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.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улируе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без НДС)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начисления и сбора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деятельности пунктов приема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чие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без НДС) всего, в т.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 начислению и сбору платежей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ырье и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затрат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отчисления на соц.нуж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амортизационные от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.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отчет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 на регулируем.</w:t>
            </w:r>
          </w:p>
          <w:p>
            <w:pPr>
              <w:pStyle w:val="ConsPlusCell"/>
              <w:widowControl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одержание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техобслуживание 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 деятельности пунктов приема платежей 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ырье и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затрат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отчисления на соц.нуж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амортизационные от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техобслуживание 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о проче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(прибыль +, убыток -)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числению и сбору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ятельности пунктов приема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оче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чистой прибыл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в бюджет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езерв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всего, в т.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числению и сбору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всего (чел.)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числению и сбору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ятельности пунктов приема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заработная  плата  работников всего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ий по основному виду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нят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оцент вознаграждения за услуги по начислению и сбору платежей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ознаграждения за прием платежей в пунктах приема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услуги по основному виду деятельности, руб./л/с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услуги по пунктам приема платежей  руб./кви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</w:t>
      </w:r>
      <w:r>
        <w:rPr>
          <w:b/>
        </w:rPr>
        <w:t>лан мероприятий по повышению эффективности деятельности организации *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832"/>
        <w:gridCol w:w="1305"/>
        <w:gridCol w:w="908"/>
        <w:gridCol w:w="1278"/>
        <w:gridCol w:w="1259"/>
        <w:gridCol w:w="1535"/>
      </w:tblGrid>
      <w:tr>
        <w:trPr>
          <w:trHeight w:val="240" w:hRule="atLeast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>мероприятия, лет</w:t>
            </w:r>
          </w:p>
        </w:tc>
        <w:tc>
          <w:tcPr>
            <w:tcW w:w="4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потребности на реализацию мероприятия, </w:t>
              <w:br/>
              <w:t>тыс. руб.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 по источникам финансирования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</w:t>
      </w:r>
      <w:r>
        <w:rPr/>
        <w:t>Включает мероприятия по приобретению основных фондов, совершенствованию организации производства и управления организации, направленные на повышение безопасности  и надежности работы, эффективности использования ресурсов, заключение договоров и создание технических условий для приема  платежей через пункты приема оплаты, реализация мероприятий по взысканию с населения задолженности, приведению информационных систем персональных данных в соответствие с требованиями федерального закона от 27.07.2006 № 152-ФЗ «О персональных данных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ки Администрации города Смоленск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Ф.И.О.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_ 201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_» _____________ 201_ г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9:00Z</dcterms:created>
  <dc:creator>ril</dc:creator>
  <dc:description/>
  <cp:keywords/>
  <dc:language>en-US</dc:language>
  <cp:lastModifiedBy>ril</cp:lastModifiedBy>
  <cp:lastPrinted>2010-07-27T14:27:00Z</cp:lastPrinted>
  <dcterms:modified xsi:type="dcterms:W3CDTF">2010-08-05T06:35:00Z</dcterms:modified>
  <cp:revision>230</cp:revision>
  <dc:subject/>
  <dc:title/>
</cp:coreProperties>
</file>