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29.07.2010  № 1375-адм</w:t>
      </w:r>
    </w:p>
    <w:p>
      <w:pPr>
        <w:pStyle w:val="ConsNonformat"/>
        <w:widowControl/>
        <w:ind w:right="-6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лавы города Смоленска - председатель комиссии по регулированию цен, тарифов и надбавок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Руководитель____________________                          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(Ф.И.О.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______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«_______» ___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«_______» ________________ 201_ г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программа </w:t>
      </w:r>
    </w:p>
    <w:p>
      <w:pPr>
        <w:pStyle w:val="Normal"/>
        <w:autoSpaceDE w:val="false"/>
        <w:jc w:val="center"/>
        <w:rPr>
          <w:rFonts w:cs="Calibri"/>
          <w:vertAlign w:val="superscript"/>
        </w:rPr>
      </w:pPr>
      <w:r>
        <w:rPr>
          <w:rFonts w:cs="Calibri"/>
          <w:vertAlign w:val="superscript"/>
        </w:rPr>
        <w:t>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в сфере водоотведения и очистки сточных вод на 201__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основание обеспечения прогнозируемого объема и качества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в сфере водоотведения и очистки сточных в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837"/>
        <w:gridCol w:w="974"/>
        <w:gridCol w:w="1116"/>
        <w:gridCol w:w="973"/>
        <w:gridCol w:w="1133"/>
        <w:gridCol w:w="2760"/>
      </w:tblGrid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 период</w:t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мов производств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веденных сток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веденных стоков, пропущенный через  очистные сооруж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ализации товаров и услу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потребителям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ю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м потребителя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м потребителя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, получающего услуги организации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яется исходя из численности населения, проживающего в многоквартирных и жилых домах, подключенных к системам коммунальной инфраструктуры централизованного  водоотведения 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ое количество часов предоставления услуг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исходя из числа дней и режима предоставления услуг в год</w:t>
            </w:r>
          </w:p>
        </w:tc>
      </w:tr>
      <w:tr>
        <w:trPr>
          <w:trHeight w:val="480" w:hRule="atLeast"/>
        </w:trPr>
        <w:tc>
          <w:tcPr>
            <w:tcW w:w="10312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 период</w:t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надежность снабжения потребителей товарами (услугами)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знос систем водоотведения и очистки сточных в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бухгалтерского учет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 водоотведения всего, в т.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технических осмотров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уждающихся в заме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рациональность использования ресурсов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дельное водоотведение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чел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как отношение объема реализации товаров и услуг к численности населения, получающего услуги организации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совершенствование организации производства и управления организацией коммунального комплекса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использования установленной производственной мощ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как соотношение среднесуточного объема производства товаров и услуг организации к установленной мощности используемого оборудования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соотношения численности административно-управленческого персонала к численности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сновные показател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720"/>
        <w:gridCol w:w="780"/>
        <w:gridCol w:w="840"/>
        <w:gridCol w:w="780"/>
        <w:gridCol w:w="840"/>
        <w:gridCol w:w="720"/>
      </w:tblGrid>
      <w:tr>
        <w:trPr>
          <w:trHeight w:val="29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7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.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выручка от реализации)  всег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,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всего, в т .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 по регулируемым видам деятельности,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техобс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хов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производ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7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.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 (прибыль +, убыток -) всег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всего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чистой прибыл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в бюджет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всего, в т.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. численность работников всего (чел.)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реднемес. зар. плата  работников всего (руб.) 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</w:t>
      </w:r>
      <w:r>
        <w:rPr>
          <w:b/>
        </w:rPr>
        <w:t xml:space="preserve">лан мероприятий по повышению эффективности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lang w:val="en-US"/>
        </w:rPr>
      </w:pPr>
      <w:r>
        <w:rPr>
          <w:b/>
        </w:rPr>
        <w:t xml:space="preserve">организации коммунального комплекс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в сфере водоотведения и очистки сточных вод*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714"/>
        <w:gridCol w:w="1449"/>
        <w:gridCol w:w="976"/>
        <w:gridCol w:w="975"/>
        <w:gridCol w:w="976"/>
        <w:gridCol w:w="975"/>
        <w:gridCol w:w="1448"/>
        <w:gridCol w:w="671"/>
        <w:gridCol w:w="534"/>
      </w:tblGrid>
      <w:tr>
        <w:trPr>
          <w:trHeight w:val="240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>мероприятия, лет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потребности на реализацию мероприятия, </w:t>
              <w:br/>
              <w:t>тыс. руб.</w:t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 по источникам финансирования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</w:t>
      </w:r>
      <w:r>
        <w:rPr/>
        <w:t xml:space="preserve">Включает мероприятия по реконструкции и капитальному ремонту систем коммунальной инфраструктуры, приобретению основных фондов, совершенствованию организации производства и управления организацией коммунального комплекса, направленные на повышение безопасности  и надежности работы объектов коммунальной инфраструктуры, качества предоставляемых услуг, эффективности использования ресурсов, сокращению потер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атываются в соответствии с программами в области энергосбережения и повышения энергетической эффективности с целью реализации Федерального закона от 23.11.2009 N 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bCs/>
        </w:rPr>
        <w:t xml:space="preserve"> Пояснительная записка</w:t>
      </w:r>
    </w:p>
    <w:p>
      <w:pPr>
        <w:pStyle w:val="Normal"/>
        <w:spacing w:lineRule="atLeast" w:line="240"/>
        <w:ind w:right="25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right="256" w:firstLine="720"/>
        <w:jc w:val="both"/>
        <w:rPr/>
      </w:pPr>
      <w:r>
        <w:rPr/>
        <w:t>1) Общая информация о регулируем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полное назва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адрес организации (юридический и фактиче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 xml:space="preserve">номера телефона и фак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Ф.И.О. 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>описание производимых товаров и услуг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обеспечения прогнозируемого объема и качества производимых организацией товаров (оказываемых услуг) в соответствии с требованиями, установленными техническими регламентами,  экологическими нормативами и имеющимися производственными возможностями организации.</w:t>
      </w:r>
    </w:p>
    <w:p>
      <w:pPr>
        <w:pStyle w:val="Normal"/>
        <w:jc w:val="both"/>
        <w:rPr/>
      </w:pPr>
      <w:r>
        <w:rPr>
          <w:lang w:eastAsia="ru-RU"/>
        </w:rPr>
        <w:tab/>
        <w:t xml:space="preserve">3) Обоснование мероприятий намечаемых в соответствии с разделом </w:t>
      </w:r>
      <w:r>
        <w:rPr>
          <w:lang w:val="en-US" w:eastAsia="ru-RU"/>
        </w:rPr>
        <w:t>III</w:t>
      </w:r>
      <w:r>
        <w:rPr>
          <w:lang w:eastAsia="ru-RU"/>
        </w:rPr>
        <w:t xml:space="preserve"> мероприятий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ки Администрации города Смоленск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 201_ г.</w:t>
            </w:r>
          </w:p>
        </w:tc>
      </w:tr>
    </w:tbl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9:00Z</dcterms:created>
  <dc:creator>ril</dc:creator>
  <dc:description/>
  <cp:keywords/>
  <dc:language>en-US</dc:language>
  <cp:lastModifiedBy>ril</cp:lastModifiedBy>
  <cp:lastPrinted>2010-07-27T14:27:00Z</cp:lastPrinted>
  <dcterms:modified xsi:type="dcterms:W3CDTF">2010-08-05T06:29:00Z</dcterms:modified>
  <cp:revision>230</cp:revision>
  <dc:subject/>
  <dc:title/>
</cp:coreProperties>
</file>