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СМОЛЕН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7.2010    № 1375-ад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города Смоленска от 07.10.2009   № 1106-адм «О реализации Положения о регулировании органами местного самоуправления города Смоленска цен, тарифов и надбавок к ценам (тарифам) на услуги организаций, осуществляющих регулируемую деятельность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ководствуясь Уставом города Смоленск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города Смоленска от 07.10.2009 № 1106-адм «О реализации Положения о регулировании органами местного самоуправления города Смоленска цен, тарифов и надбавок к ценам (тарифам) на услуги организаций, осуществляющих регулируемую деятельность» следующие изменения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риложении № 1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пункте 2.1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бзац второй после слова «программы» дополнить словами «для муниципальных предприятий - согласованный с курирующим заместителем Главы города Смоленска (примерные формы производственных программ приведены в приложениях № 1-5 к настоящему Положению)»;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бзац третий изложить в следующей редакци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 утвержденную в установленном порядке инвестиционную программу или проект инвестиционной программы, для муниципальных предприятий - согласованный с курирующим заместителем Главы города Смоленска»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бзац шестой после слова «период» дополнить словами «с пообъектной расшифровкой затрат на капитальный ремонт и реконструкцию»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Пункт 5.1 изложить в следующе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1. После установления цен, тарифов и надбавок на очередной регулируемый период руководитель регулируемой организации утверждает п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ю с Комиссией производственную программу и смету доходов и расходов организации на регулируемый период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Lucida Sans Unicode" w:cs="Times New Roman" w:ascii="Times New Roman" w:hAnsi="Times New Roman"/>
          <w:kern w:val="2"/>
          <w:sz w:val="28"/>
          <w:szCs w:val="34"/>
          <w:lang w:eastAsia="ar-SA"/>
        </w:rPr>
        <w:t>Приложение № 2</w:t>
      </w:r>
      <w:r>
        <w:rPr>
          <w:rFonts w:cs="Times New Roman" w:ascii="Times New Roman" w:hAnsi="Times New Roman"/>
          <w:sz w:val="28"/>
          <w:szCs w:val="28"/>
        </w:rPr>
        <w:t xml:space="preserve"> изложить</w:t>
      </w:r>
      <w:r>
        <w:rPr>
          <w:rFonts w:eastAsia="Lucida Sans Unicode" w:cs="Times New Roman" w:ascii="Times New Roman" w:hAnsi="Times New Roman"/>
          <w:kern w:val="2"/>
          <w:sz w:val="28"/>
          <w:szCs w:val="34"/>
          <w:lang w:eastAsia="ar-SA"/>
        </w:rPr>
        <w:t xml:space="preserve"> в следующей редакции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мерные формы производственных программ прилагаются (приложения № 2-6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</w:t>
        <w:tab/>
        <w:tab/>
        <w:tab/>
        <w:tab/>
        <w:tab/>
        <w:tab/>
        <w:tab/>
        <w:t xml:space="preserve">            А.С. Бочкаре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36:00Z</dcterms:created>
  <dc:creator>Полякова Наталья Евгеньевна</dc:creator>
  <dc:description/>
  <cp:keywords/>
  <dc:language>en-US</dc:language>
  <cp:lastModifiedBy>ril</cp:lastModifiedBy>
  <cp:lastPrinted>2010-07-26T16:43:00Z</cp:lastPrinted>
  <dcterms:modified xsi:type="dcterms:W3CDTF">2010-08-05T06:39:00Z</dcterms:modified>
  <cp:revision>33</cp:revision>
  <dc:subject/>
  <dc:title/>
</cp:coreProperties>
</file>