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</w:t>
      </w:r>
      <w:r>
        <w:rPr>
          <w:sz w:val="28"/>
          <w:szCs w:val="28"/>
          <w:lang w:bidi="zxx"/>
        </w:rPr>
        <w:t>29.07.2010     №   1376-ад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Устав муниципального дошкольного образовате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детского сада № 61</w:t>
      </w:r>
      <w:r>
        <w:rPr>
          <w:sz w:val="28"/>
          <w:szCs w:val="28"/>
          <w:lang w:bidi="zxx"/>
        </w:rPr>
        <w:t xml:space="preserve"> «Флажок»</w:t>
      </w:r>
      <w:r>
        <w:rPr>
          <w:color w:val="000000"/>
          <w:sz w:val="28"/>
          <w:szCs w:val="28"/>
        </w:rPr>
        <w:t>, утвержденный постановлением  Администрации города Смоленска от 15.05.2007 № 1696-адм «Об утверждении Устава муниципального дошкольного образовательного учреждения детского сада № 61</w:t>
      </w:r>
      <w:r>
        <w:rPr>
          <w:sz w:val="28"/>
          <w:szCs w:val="28"/>
          <w:lang w:bidi="zxx"/>
        </w:rPr>
        <w:t xml:space="preserve"> «Флажок»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ункт 1.4 изложить в следующей редакции:</w:t>
      </w:r>
    </w:p>
    <w:p>
      <w:pPr>
        <w:pStyle w:val="Normal"/>
        <w:shd w:fill="FFFFFF" w:val="clear"/>
        <w:tabs>
          <w:tab w:val="clear" w:pos="624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4. С</w:t>
      </w:r>
      <w:r>
        <w:rPr>
          <w:sz w:val="28"/>
          <w:szCs w:val="28"/>
        </w:rPr>
        <w:t>обственником имущества Учреждения и его учредителем является муниципальное образование город Смоленск (далее – Учредитель). Полномочия Учредителя осуществляет Администрация города Смоле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пункте 1.6 слова «в ведомственном подчинении» заменить словами «в ведении».</w:t>
      </w:r>
    </w:p>
    <w:p>
      <w:pPr>
        <w:pStyle w:val="Normal"/>
        <w:shd w:fill="FFFFFF" w:val="clear"/>
        <w:tabs>
          <w:tab w:val="clear" w:pos="624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бзац второй пункта 2.1 дополнить словами «общеразвивающей          направленности».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 Пункты 2.13, 2.14 изложить в следующей редакции: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«2.13. Медицинское обслуживание воспитанников в Учреждении обеспечивает медицинский персонал, закрепленный за Учреждением органом, осу-ществляющим управление в сфере здравоохранения в городе Смоленске, который наряду с администрацией </w:t>
      </w:r>
      <w:r>
        <w:rPr>
          <w:rFonts w:cs="Calibri"/>
          <w:sz w:val="28"/>
          <w:szCs w:val="28"/>
        </w:rPr>
        <w:t xml:space="preserve">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        качества питания. 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Учреждение обязано предоставить помещение с соответствующими условиями для работы медицинских работников, осуществлять контроль их  работы в целях охраны и укрепления здоровья воспитанников и работников Учреждения».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. Пункт 4.5 дополнить абзацем следующего содержания: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«- получать льготы в соответствии с действующим законодательством».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6. Пункт 4.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«4.7. </w:t>
      </w:r>
      <w:r>
        <w:rPr>
          <w:sz w:val="28"/>
          <w:szCs w:val="28"/>
        </w:rPr>
        <w:t>К педагогической деятельности в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знанные недееспособными в установленном федеральным законом   порядке;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».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7. Пункт 5.6 дополнить абзацем следующего содержания:</w:t>
      </w:r>
    </w:p>
    <w:p>
      <w:pPr>
        <w:pStyle w:val="Normal"/>
        <w:shd w:fill="FFFFFF" w:val="clear"/>
        <w:tabs>
          <w:tab w:val="clear" w:pos="624"/>
          <w:tab w:val="left" w:pos="9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«- определяет структуру управления деятельностью Учреждения, а также распределяет должностные обязанно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бзац шестой пункта 5.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ринимает Устав Учреждения, изменения в Устав Учреждения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Раздел 8 изложить в следующе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8. ЛОКАЛЬНЫЕ АКТЫ УЧРЕЖ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Для обеспечения уставной деятельности в Учреждении действуют  следующие виды локальных актов: приказы, договоры, положения, правила, инструкции и иные локальные акты Учреждения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Учреждения не могут противоречить законодательству Российской Федерации и настоящему Уста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В случаях, предусмотренных законодательством, локальные акты Учреждения подлежат регистрации в качестве дополнений к настоящему Устав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10.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0.2. Устав Учреждения и его изменения принимаются на Общем собрании, утверждаются Учредителем и регистрируются в порядке, установленном законодательством Российской Федерации»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4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25:00Z</dcterms:created>
  <dc:creator>777</dc:creator>
  <dc:description/>
  <cp:keywords/>
  <dc:language>en-US</dc:language>
  <cp:lastModifiedBy>CHTA</cp:lastModifiedBy>
  <cp:lastPrinted>2010-07-26T11:25:00Z</cp:lastPrinted>
  <dcterms:modified xsi:type="dcterms:W3CDTF">2010-08-02T08:25:00Z</dcterms:modified>
  <cp:revision>2</cp:revision>
  <dc:subject/>
  <dc:title/>
</cp:coreProperties>
</file>