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9204" w:right="-295" w:firstLine="708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1</w:t>
      </w:r>
    </w:p>
    <w:p>
      <w:pPr>
        <w:pStyle w:val="Normal"/>
        <w:ind w:left="9912" w:hanging="0"/>
        <w:rPr>
          <w:sz w:val="20"/>
          <w:szCs w:val="20"/>
        </w:rPr>
      </w:pPr>
      <w:r>
        <w:rPr>
          <w:sz w:val="20"/>
          <w:szCs w:val="20"/>
        </w:rPr>
        <w:t>к муниципальной долгосрочной целевой программе</w:t>
        <w:br/>
        <w:t>«Энергосбережение и повышение</w:t>
        <w:br/>
        <w:t>энергетической эффективности</w:t>
        <w:br/>
        <w:t xml:space="preserve">в городе Смоленске на 2011-2013 годы и </w:t>
      </w:r>
    </w:p>
    <w:p>
      <w:pPr>
        <w:pStyle w:val="Normal"/>
        <w:ind w:left="9912" w:hanging="0"/>
        <w:rPr>
          <w:sz w:val="20"/>
          <w:szCs w:val="20"/>
        </w:rPr>
      </w:pPr>
      <w:r>
        <w:rPr>
          <w:sz w:val="20"/>
          <w:szCs w:val="20"/>
        </w:rPr>
        <w:t>на перспективу до 2020 год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еречень мероприятий</w:t>
        <w:br/>
        <w:t>муниципальной долгосрочной целевой программы «Энергосбережение и повышение энергетической эффективности в городе Смоленск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2011-2013 годы и на перспективу до 2020 год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7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2"/>
        <w:gridCol w:w="83"/>
        <w:gridCol w:w="1842"/>
        <w:gridCol w:w="19"/>
        <w:gridCol w:w="645"/>
        <w:gridCol w:w="32"/>
        <w:gridCol w:w="1348"/>
        <w:gridCol w:w="992"/>
        <w:gridCol w:w="24"/>
        <w:gridCol w:w="826"/>
        <w:gridCol w:w="8"/>
        <w:gridCol w:w="134"/>
        <w:gridCol w:w="684"/>
        <w:gridCol w:w="25"/>
        <w:gridCol w:w="605"/>
        <w:gridCol w:w="30"/>
        <w:gridCol w:w="215"/>
        <w:gridCol w:w="21"/>
        <w:gridCol w:w="500"/>
        <w:gridCol w:w="42"/>
        <w:gridCol w:w="666"/>
        <w:gridCol w:w="47"/>
        <w:gridCol w:w="1134"/>
        <w:gridCol w:w="53"/>
        <w:gridCol w:w="644"/>
        <w:gridCol w:w="765"/>
        <w:gridCol w:w="766"/>
        <w:gridCol w:w="764"/>
        <w:gridCol w:w="29"/>
        <w:gridCol w:w="698"/>
        <w:gridCol w:w="34"/>
        <w:gridCol w:w="19"/>
        <w:gridCol w:w="42"/>
      </w:tblGrid>
      <w:tr>
        <w:trPr>
          <w:tblHeader w:val="true"/>
          <w:trHeight w:val="31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мероприятия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оки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нители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сточники финансирования </w:t>
            </w:r>
          </w:p>
        </w:tc>
        <w:tc>
          <w:tcPr>
            <w:tcW w:w="3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  реализации программ, тыс. руб.</w:t>
            </w:r>
          </w:p>
        </w:tc>
        <w:tc>
          <w:tcPr>
            <w:tcW w:w="4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казатели результативности выполнения программы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blHeader w:val="true"/>
          <w:trHeight w:val="307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2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показател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ед. измере-ния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6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оприятия, направленные на развитие нормативной правовой базы энергосбережения</w:t>
            </w:r>
          </w:p>
        </w:tc>
      </w:tr>
      <w:tr>
        <w:trPr>
          <w:trHeight w:val="10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работка муниципального правового акта о координации мероприятий по энергосбережению и повышению энергетической эффективности и контролю за их проведением в городе Смоленск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е жилищно-коммунального хозяйства Администрации города Смоленск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кущее финансировани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разработанных нормативных правовых акто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4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работка проекта муниципального правового акта о мерах по стимулированию энергосбережения регулируемыми предприятиями города Смоленс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е экономик Администрации города Смоленск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кущее финансировани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разработанных нормативных правовых акто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9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оприятия направленные на сокращение потребления энергоресурсов бюджетными учреждениями города Смоленска ежегодно на 3 процента по отношению к уровню 2009 год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ные учреждения города Смоленск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кущее финансировани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кращение потребления энергоресурсов, потребляемых бюджетными учреждениями города Смоленска, по отношению к уровню 2009 го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1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работка нормативного правового акта об установлении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, в случае, если цены (тарифы) на товары, услуги таких организаций подлежат установлению органами местного самоуправления города Смоленс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е жилищно-коммунального хозяйства Администрации города Смоленск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кущее финансировани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разработанных нормативных правовых акто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2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работка нормативного правового акта об утверждении перечне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, подлежащих проведению единовременно и (или) регулярн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е жилищно-коммунального хозяйства Администрации города Смоленск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кущее финансировани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разработанных нормативных правовых акто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явление бесхозяйных объектов недвижимого имущества, используемых для передачи энергетических ресурсов, организация постановки в установленном порядке таких объектов на учет в качестве бесхозяйных объектов недвижимого имущества и затем признание права муниципальной собственности на такие бесхозяйные объекты недвижимого имуще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и районов города, Управление муниципального имущества г. Смоленск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кущее финансировани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безхозяйных объектов недвижимого имущества, используемых для передачи энергетических ресурсов, в отношении которых признано право муниципальной собственност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8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6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оприятия по энергосбережению и повышению энергетической эффективности коммунальной инфраструктуры</w:t>
            </w:r>
          </w:p>
        </w:tc>
      </w:tr>
      <w:tr>
        <w:trPr>
          <w:trHeight w:val="48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6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</w:tr>
      <w:tr>
        <w:trPr>
          <w:trHeight w:val="1012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ехническое перевооружение котельной №25 в г. Смоленске с переводом ее на водогрейный режим (Баня №5)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1,0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9,04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9,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54,49</w:t>
            </w:r>
          </w:p>
        </w:tc>
        <w:tc>
          <w:tcPr>
            <w:tcW w:w="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54,4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089,0</w:t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ынос тепловых сетей надземным способом от тк-1 (ЦТП-113) до тк-4 по ул. 2-ая Киевская в г. Смоленск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620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6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33,06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33,0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конструкция котельной №47 по ул. Николаева, 27а с заменой 7 котлов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20,00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,30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,3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2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3,18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3,1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мена 2 устаревших котлов на котельной №30 Детский сад №6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50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4,71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4,7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3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ена ветхих тепловых сетей - 26 участков протяженностью 5,1 км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УП "Смоленсктеплосеть"Управление ЖК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93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1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83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62,02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62,02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62,02</w:t>
            </w:r>
          </w:p>
        </w:tc>
        <w:tc>
          <w:tcPr>
            <w:tcW w:w="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86,0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3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9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ена ветхих тепловых сетей с применением труб в ППУ изоляции - 114 участков протяженностью 19 км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УП "Смоленсктеплосеть"Управление ЖК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909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1764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661,94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661,94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661,94</w:t>
            </w:r>
          </w:p>
        </w:tc>
        <w:tc>
          <w:tcPr>
            <w:tcW w:w="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985,8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3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9855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конструкция теплосети от 2К71 до СТК-2а с переключением бани № 4 по 2-му Краснинскому переулку г. Смоленс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50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88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88,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88,75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666,2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мена 2 устаревших котлов на котельной №31 Дом ребен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58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5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17,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17,99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35,9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</w:t>
            </w:r>
          </w:p>
        </w:tc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одернизация ЦТП-75 с реконструкцией внутриквартальных тепловых сетей с заменой на ПИ-трубы и реконструкцией элеваторных узлов подключенных жилых домов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2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УП "Смоленсктеплосеть" Управление ЖК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087,8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94,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94,01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788,0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42,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93,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93,18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186,3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дернизация ЦТП-47 с реконструкцией внутриквартальных тепловых сетей с заменой на ПИ-трубы и реконструкцией элеваторных узлов подключенных жилых домов.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УП "Смоленсктеплосеть" Управление ЖК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892,7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19,4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19,43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7838,8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22,3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3,6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3,60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7,2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</w:t>
            </w:r>
          </w:p>
        </w:tc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троительство новой котельной в п. Сортировка г. Смоленска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УП "Смоленсктеплосеть"Управление ЖК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517,3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74,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74,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74,10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622,3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482,7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29,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29,6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29,62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888,8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</w:t>
            </w:r>
          </w:p>
        </w:tc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конструкция котельной №36 "Ситники-4" по ул.  Лавочкина, 54б с ликвидацией ЦТП-118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  <w:r>
              <w:rPr>
                <w:color w:val="000000"/>
                <w:sz w:val="12"/>
                <w:szCs w:val="12"/>
              </w:rPr>
              <w:t>49007,5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00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22,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22,9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22,98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68,9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6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49,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49,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49,01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147,0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готовление ПСД для реконструкции котельной №36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ЖК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53,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  <w:t> 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Переключение квартала застройки котельной №2 Дорогобужская  на теплоснабжения от ТЭЦ с реконструкцией теплосилового оборудования 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2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00,0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,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,77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,5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18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18,00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36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5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</w:t>
            </w:r>
          </w:p>
        </w:tc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Переключение квартала застройки котельной №4 Ак. Петрова на теплоснабжения от ТЭЦ  со строительством тепловой сети и  реконструкцией теплосилового оборудования 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2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00,0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,6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,67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9,3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9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90,00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80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</w:t>
            </w:r>
          </w:p>
        </w:tc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Переключение квартала застройки котельной №16 Кловка-2  на теплоснабжения от ТЭЦ с реконструкцией теплосилового оборудования 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2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00,0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,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,51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,0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04,6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04,62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09,2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</w:t>
            </w:r>
          </w:p>
        </w:tc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Переключение квартала застройки котельной №18 Гарабурды  на теплоснабжения от ТЭЦ с реконструкцией теплосилового оборудования 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2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00,0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,8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,85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,2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2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23,8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23,83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47,6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2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</w:t>
            </w:r>
          </w:p>
        </w:tc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конструкция котельной №13 Областная больница с изменением схемы теплоснабжения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2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УП "Смоленсктеплосеть"Управление ЖК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087,8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83,33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83,33</w:t>
            </w:r>
          </w:p>
        </w:tc>
        <w:tc>
          <w:tcPr>
            <w:tcW w:w="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166,6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3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12,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готовление ПСД для реконструкции котельной №13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ЖК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83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  <w:t> 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мена изоляции надземных трубопроводов с применением пенополиуритановых цилиндр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26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56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56,7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56,76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170,2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6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Замена насосов на котельных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8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7,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7,6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7,61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2,8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ена котлов Вв котельных № 53 и № 69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9,00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3,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3,4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3,47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0,4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6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4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4,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4,11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2,3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</w:t>
            </w:r>
          </w:p>
        </w:tc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Капитальный ремонт котлов КВТС-1  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36,00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8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8,3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8,34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5,0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1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8,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8,2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8,28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14,8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иагностические и ремонтные работы  на котлах, поднадзорных Ростехнадзору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,00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,7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,76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,2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4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,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,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,99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98,9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</w:t>
            </w:r>
          </w:p>
        </w:tc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жимно-наладочные работы на котлах, поднадзорных Ростехнадзору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,00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,7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,76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1,2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6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54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,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,30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2,9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1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екущий ремонт оборудования котельных и обмуровки котл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37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0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64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64,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64,11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592,3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екущий ремонт электротехнической части котельных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95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5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47,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47,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47,51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42,5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</w:t>
            </w:r>
          </w:p>
        </w:tc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монт строительной части котельных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42,00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5,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5,9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5,94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87,8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0,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0,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0,56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1,6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мена секций водоподогревателе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996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,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,6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,65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,9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5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мена изоляции надземных трубопроводов с применением пенополиуретановых оболочек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45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48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48,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48,50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45,5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ена автоматики ПМА на АМК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0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9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9,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9,02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97,0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6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тановка приборов учета тепловой энергии в 61 котельной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УП "Смоленсктеплосеть"управление ЖК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25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25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30,09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30,09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30,09</w:t>
            </w:r>
          </w:p>
        </w:tc>
        <w:tc>
          <w:tcPr>
            <w:tcW w:w="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890,2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3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5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8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ена и установка насосов в ЦТП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8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4,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4,3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4,35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3,0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2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ена секций водоподогревателе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61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9,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9,6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9,61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08,8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5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кущий ремонт оборудования ЦТП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25,00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4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9,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9,8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9,82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29,4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5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14,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14,6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14,66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43,9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ена изоляции надземных трубопроводов с применением пенополиуретановых оболочек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2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8,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548,3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8,39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45,1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2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становка приборов учета тепловой энергии на ЦТП 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УП "Смоленсктеплосеть" Управление ЖК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5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5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67,5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67,50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67,50</w:t>
            </w:r>
          </w:p>
        </w:tc>
        <w:tc>
          <w:tcPr>
            <w:tcW w:w="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902,5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8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конструкция ветхих тепловых сетей с применением труб в ППУ изоляции – 29 участков протяженностью 32,8 км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13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УП "Смоленсктеплосеть"Управление ЖК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75,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47,2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07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073,07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073,07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073,07</w:t>
            </w:r>
          </w:p>
        </w:tc>
        <w:tc>
          <w:tcPr>
            <w:tcW w:w="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6219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4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376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904,0</w:t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1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45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23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89</w:t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4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ие энергетических обследований тепловых сете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Смоленсктеплосеть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320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3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7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тепловых сетей Смоленска, обеспеченных энергетическими паспортам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8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раздел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04439.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36821.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160,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2421,8</w:t>
            </w:r>
          </w:p>
        </w:tc>
        <w:tc>
          <w:tcPr>
            <w:tcW w:w="494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8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4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8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ства федеральн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7417.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4659.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904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980,6</w:t>
            </w:r>
          </w:p>
        </w:tc>
        <w:tc>
          <w:tcPr>
            <w:tcW w:w="494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8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ства бюджета города Смоленс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98161.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193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47,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538,5</w:t>
            </w:r>
          </w:p>
        </w:tc>
        <w:tc>
          <w:tcPr>
            <w:tcW w:w="494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8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06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34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80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210</w:t>
            </w:r>
          </w:p>
        </w:tc>
        <w:tc>
          <w:tcPr>
            <w:tcW w:w="494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8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6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лиал ОАО «Квадра» "Смоленская региональная генерация"</w:t>
            </w:r>
          </w:p>
        </w:tc>
      </w:tr>
      <w:tr>
        <w:trPr>
          <w:trHeight w:val="1635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оительство насосной подкачивающей станции №3 по ул. В.Волок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лиал ОАО «Квадра» "Смоленская региональная генерация"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0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00,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96,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96,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96,01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88,0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75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кладка участка водяной тепловой сети от камеры Зк-11 до Зк-13 (Ду-700мм. канальной прокладки) в г.Смоленске на ППУ (Ду-800 мм.) - 370 м.п.(по каналу)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2-20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лиал ОАО «Квадра» "Смоленская региональная генерация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23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24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59,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02,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97,94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00,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75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кладка участка водяной тепловой сети от каме-ры Зк-13 до Зк-14 (Ду-700мм. канальной прокладки) в г. Смоленске на ППУ (Ду-800 мм.) - 250 м.п.(по каналу)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лиал ОАО «Квадра» "Смоленская региональная генерация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27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279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72,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72,01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44,0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75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кладка участка водяной тепловой сети №1 от камеры Зк1 а-Зк1с (Ду-800мм, протяжённостью 200 м.п.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лиал ОАО «Квадра» "Смоленская региональная генерация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33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4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856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89,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9,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9,2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83,03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41,8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75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кладка участка водяной тепловой сети от камеры Зк-10а до Зк 11 (Ду-700мм. канальной прокладки) в г.Смоленске па 1ШУ (Ду-800 мм.) - 140 м.п.(по каналу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лиал ОАО «Квадра» "Смоленская региональная генерация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19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19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,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,7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,70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0,1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75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кладка участка водяной тепловой сети от камеры Зк1 с до 3.8к103 (Ду-ЗООмм. канальной прокладки) в г.Смоленске на ППУ (Ду-400 мм.) - 500 м.п.(по каналу)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лиал ОАО «Квадра» "Смоленская региональная генерация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30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30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1,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1,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1,90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05,7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75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оительство 2-х ПГУ 25 МВт в Западном районе г.Смоленска (ТЭО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лиал ОАО «Квадра» "Смоленская региональная генерация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9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9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5,13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5,1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75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ена изоляции на участках тепловых сетей в г.Смоленск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лиал ОАО «Квадра» "Смоленская региональная генерация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60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6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5,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5,9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5,92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7,7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75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щита обратных трубопроводов от повышения дав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лиал ОАО «Квадра» "Смоленская региональная генерация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749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749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1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12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12,00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36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90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кладка участка водяной тепловой сети от камеры Зк8 до ЗкЮа (Ду-700мм. канальной прокладки) по ул. 25 Сентября в г.Смоленске на ГШУ (Ду-800 мм.) - 280 м.п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лиал ОАО «Квадра» "Смоленская региональная генерация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23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23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88,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88,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88,79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866,3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90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кладка участка водяной тепловой сети от камеры Зк-16 до Зк-17 (Ду-700мм. канальной прокладки) по пр. М. Конева в г.Смоленске на ППУ (Ду-800 мм.) - 179,5 м.п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лиал ОАО «Квадра» "Смоленская региональная генерация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70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7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95,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95,3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95,37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686,1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75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кладка участка водяной тепловой сети от камеры Зк-11 до Зк-13 (Ду-700мм. канальной прокладки) в г.Смоленске на ГШУ (Ду-800 мм.) - 370 м.п.(по каналу)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2-20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лиал ОАО «Квадра» "Смоленская региональная генерация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6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637,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69,4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74,62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44,0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75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кладка участка водяной тепловой сети от камеры Зк-13 до Зк-14 (Ду-700мм. канальной прокладки) в г.Смоленске на ППУ (Ду-800 мм.) - 250 м.п.(по каналу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лиал ОАО «Квадра» "Смоленская региональная генерация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80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806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64,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64,05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28,1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75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кладка участка водяной тепловой сети №1 от камеры Зк1а-Зк1с (Ду-800мм, протяжённостью 200 м.п.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лиал ОАО «Квадра» "Смоленская региональная генерация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50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6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1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318,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89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55,5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49,57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94,9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75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кладка водяной тепловой сети №2 от камеры Зк2-3к1с (Ду-600мм, протяжённостью 200 м.п.) канальной прокладки на ППУ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2-20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лиал ОАО «Квадра» "Смоленская региональная генерация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5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09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93,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6,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25,91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42,0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75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кладка участка водяной тепловой сети от камеры Зк-10а до Зк 11 (Ду-700мм. канальной прокладки) в г. Смоленске на ППУ (Ду-800 мм.) - 140 м.п.(по каналу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лиал ОАО «Квадра» "Смоленская региональная генерация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80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00,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7,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7,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7,77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83,3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75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хперевооружспис газового оборудования ПК-2,6 (ТС-20Р, ТС-35Р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лиал ОАО «Квадра» "Смоленская региональная генерация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00,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природного газ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м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,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64,0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64,09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65,4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75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кладка участка водяной тепловой сети от камеры Зк1с до 3.8к103 (Ду-ЗООмм. канальной прокладки) в г.Смоленске на ППУ (Ду-400 мм.) - 500 м.п.(по каналу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лиал ОАО «Квадра» "Смоленская региональная генерация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 79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 798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24,9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24,94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449,8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75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кладка участка водяной тепловой сети от камеры Зк-29 до Зк-29а (Ду-700мм. канальной прокладки) в г.Смоленске на ППУ (Ду-700 мм.) - 179 м.п.(по каналу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лиал ОАО «Квадра» "Смоленская региональная генерация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 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 0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96,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96,01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92,0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75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кладка участка водяной тепловой сети от камеры 3.10к13адо З.ЮкН (Ду-бООмм. канальной прокладки) в г. Смоленске на ППУ (Ду-600 мм.) - 130 м.п.(по ка-налу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лиал ОАО «Квадра» "Смоленская региональная генерация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0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7,40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7,4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75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кладка участка водяной тепловой сети от камеры 3.10к5а до ЗЛОкба (Ду-бООмм. канальной прокладки) в г. Смоленске на ППУ (Ду-600 мм.) - 245 м.п.(по каналу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лиал ОАО «Квадра» "Смоленская региональная генерация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 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 0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33,09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33,0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75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оительство 2-х ПГУ 25 МВт в Западном районе г.Смоленска (ТЭО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лиал ОАО «Квадра» "Смоленская региональная генерация"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1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1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79,70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79,7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2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разделу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1631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793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491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4479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93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2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15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9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2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ства федерального бюджет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4155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9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2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ства бюджета города Смоленск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415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9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2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1631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793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491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4479</w:t>
            </w:r>
          </w:p>
        </w:tc>
        <w:tc>
          <w:tcPr>
            <w:tcW w:w="415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9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6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МУП «Горводоканал»</w:t>
            </w:r>
          </w:p>
        </w:tc>
      </w:tr>
      <w:tr>
        <w:trPr>
          <w:trHeight w:val="955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троительство сооружений повторного использования промывных вод на Верне-Ясенном водозаборе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МУП «Горводоканал»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7,6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90,5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88,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4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4,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55,05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39,5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троительство сооружений повторного использования промывных вод на Пасовском водозаборе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МУП «Горводоканал»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1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90,5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31,5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7,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7,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59,22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74,2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еконструкция насосной станции второго подъема Верхне-Ясенного водозабора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2-20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МУП «Горводоканал»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е ЖК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7,3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04,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72,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4,4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78,22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42,6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еконструкция Рачевского водозабора (насосной станции второго подъема с заменой оборудования)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2-20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МУП «Горводоканал»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е ЖК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7,3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04,8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72,2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1,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31,94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93,0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дрение АСУ ТП на водозаборах Рачевский, Бабье-Горский,Верхне-Ясенный,Пасовский,Королев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МУП «Горводоканал»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е ЖКХ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78,5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673,6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295,06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347,2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7,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93,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57,32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88,7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обретение и установка на городских очистных сооружениях турбовоздуходувок на базе ЧРП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2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МУП «Горводоканал»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е ЖКХ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02,48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02,48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3,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3,21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46,4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65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6,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6,14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92,2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41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ие энергетических обследований водопроводных сете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МУП «Горводоканал»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20,0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8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300,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водопроводных сетей Смоленска, обеспеченных энергетическими паспортам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92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ие энергетических обследований канализационных сетей \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МУП «Горводоканал»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80,0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2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00,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канализационных сетей Смоленска, обеспеченных энергетическими паспортам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2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разделу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417,1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5010,8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3885,6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2313,68</w:t>
            </w:r>
          </w:p>
        </w:tc>
        <w:tc>
          <w:tcPr>
            <w:tcW w:w="41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3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2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9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2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ства федерального бюджет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9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2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ства бюджета города Смоленск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78,5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4510,8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704,6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1594,08</w:t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9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2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38,6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5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18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0719,6</w:t>
            </w:r>
          </w:p>
        </w:tc>
        <w:tc>
          <w:tcPr>
            <w:tcW w:w="4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9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8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6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лиал ОАО "МРСК Центра"-"Смоленскэнерго" "Смоленские городские электрические сети"</w:t>
            </w:r>
          </w:p>
        </w:tc>
      </w:tr>
      <w:tr>
        <w:trPr>
          <w:trHeight w:val="1890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менение универсальных пускорегулирующих устройст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е жилищно-коммунального хозяйства Администрации города Смоленск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,0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00,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бюджетных ассигнова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,00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40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80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дрение автоматизированной системы управления системой освещения(режим "вечер-ночь", включение, выключение светильников и их диагностика по заданной программе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е жилищно-коммунального хозяйства Администрации города Смоленск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,0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0,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бюджетных ассигнова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,00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90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олжить внедрение энергосберегающих светильников новых поколени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е жилищно-коммунального хозяйства Администрации города Смоленск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0,0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00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00,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бюджетных ассигнова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0,00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0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3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разделу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5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650</w:t>
            </w:r>
          </w:p>
        </w:tc>
        <w:tc>
          <w:tcPr>
            <w:tcW w:w="48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3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3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ства федерального бюджет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48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3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ства бюджета города Смоленск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48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3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5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650</w:t>
            </w:r>
          </w:p>
        </w:tc>
        <w:tc>
          <w:tcPr>
            <w:tcW w:w="48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55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оприятия по энергосбережению и повышению энергетической эффективности жилищного фонда</w:t>
            </w:r>
          </w:p>
        </w:tc>
        <w:tc>
          <w:tcPr>
            <w:tcW w:w="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44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еспечение оснащения многоквартирных домов города Смоленск общедомовыми приборами учета ТЭР  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12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бственники помещений в многоквартирных жилых домах города Смоленск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565,00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565,00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2130,00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многоквартирных домов, оснащенных приборами учета используемых воды, природного газа, тепловой энергии, электрической энергии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40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орода Смоленск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00,00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433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нергетическое обследование многоквартирных жилых дом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бственники помещений в многоквартирных жилых домах города Смоленск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ы финансирования определяются после выхода подзаконных актов к Федеральному закону №261-ФЗ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многоквартирных домов, в отношении которых было проведено энергетическое обследова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14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ие энергосберегающих мероприятий при капитальных ремонтах по предложениям выявленным в ходе обследовани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4-20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бственники помещений в многоквартирных жилых домах города Смоленск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ы финансирования определяются по результатам энергетического обследован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33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менение энергосберегающих светильников, датчиков движения в местах общего пользования МК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4-202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бственники помещений в многоквартирных жилых домах города Смоленск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ы финансирования определяются по результатам энергетического обследован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7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разделу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8565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565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2130</w:t>
            </w:r>
          </w:p>
        </w:tc>
        <w:tc>
          <w:tcPr>
            <w:tcW w:w="494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7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4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7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ства федерального бюджет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494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7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ства бюджета города Смоленск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0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00</w:t>
            </w:r>
          </w:p>
        </w:tc>
        <w:tc>
          <w:tcPr>
            <w:tcW w:w="494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7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3565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565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7130</w:t>
            </w:r>
          </w:p>
        </w:tc>
        <w:tc>
          <w:tcPr>
            <w:tcW w:w="494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1417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оприятия по энергосбережению и повышению энергетической эффективности бюджетной сферы</w:t>
            </w:r>
          </w:p>
        </w:tc>
      </w:tr>
      <w:tr>
        <w:trPr>
          <w:trHeight w:val="1789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тановка приборов учета ТЭР в муниципальных учреждениях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ные учрежден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муниципального строи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образования и молодежной полити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культур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здравоохран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опеки и попечи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муниципального имущест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итет по транспорту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1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10,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бюджетных ассигнова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83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83,8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83,87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151,61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93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ие энергетических обследований зданий  органов местного самоуправления и муниципальных учреждений города Смоленс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е муниципальным имуществом Администрации города Смоленска, муниципальные учреждения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4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6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00,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зданий, строений, сооружений органов местного самоуправления и муниципальных учреждений города Смоленска, обеспеченных энергетическими паспортам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87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дрение систем автоматического регулирования тепловой энергии в учреждениях образования и здравоохран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е образования, культуры и здравоохраненя Администрации города Смоленска, муниципальные учреждения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00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00,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бюджетных ассигнова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00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91" w:hRule="atLeast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вышение энергетической эффективности систем освещения школ, поликлиник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е образования, управления здравоохранения администрации г.Смоленска, муниципальные поликлиники, школы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0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00,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бюджетных ассигнова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,0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,00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3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разделу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86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810</w:t>
            </w:r>
          </w:p>
        </w:tc>
        <w:tc>
          <w:tcPr>
            <w:tcW w:w="490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8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90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8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ства федерального бюджета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490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8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ства бюджета города Смоленска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86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810</w:t>
            </w:r>
          </w:p>
        </w:tc>
        <w:tc>
          <w:tcPr>
            <w:tcW w:w="490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8" w:hRule="atLeas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490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8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3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оприятия по энергосбережению и повышению энергетической эффективности на муниципальном транспорте</w:t>
            </w:r>
          </w:p>
        </w:tc>
      </w:tr>
      <w:tr>
        <w:trPr>
          <w:trHeight w:val="833" w:hRule="atLeast"/>
        </w:trPr>
        <w:tc>
          <w:tcPr>
            <w:tcW w:w="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</w:t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нергетическое обследование транспортных предприятий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Автоколонна-1308", МУ ТТП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380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ы финансирования определяются после выхода подзаконных актов к Федеральному закону №261-ФЗ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73" w:hRule="atLeast"/>
        </w:trPr>
        <w:tc>
          <w:tcPr>
            <w:tcW w:w="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</w:t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рсы по эффективному вождению водителей муниципального транспорта (70% водителей к 2020)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Автоколонна-1308", МУ ТТП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380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ы финансирования определяются после выхода подзаконных актов к Федеральному закону №261-ФЗ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33" w:hRule="atLeast"/>
        </w:trPr>
        <w:tc>
          <w:tcPr>
            <w:tcW w:w="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</w:t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ена подвижного состава на высокоэкономичный по использованию моторного топлива (в том числе относящегося к объектам с высоким классам энергетической эффективности)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Автоколонна-1308", МУ ТТП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380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ы финансирования определяются после выхода подзаконных актов к Федеральному закону №261-ФЗ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59" w:hRule="atLeast"/>
        </w:trPr>
        <w:tc>
          <w:tcPr>
            <w:tcW w:w="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</w:t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величение коэффициента использования общественного транспорта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Автоколонна-1308", МУ ТТП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380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ы финансирования определяются после выхода подзаконных актов к Федеральному закону №261-ФЗ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39" w:hRule="atLeast"/>
        </w:trPr>
        <w:tc>
          <w:tcPr>
            <w:tcW w:w="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</w:t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ведение топливных стандартов для автобусов 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Автоколонна-1308", МУ ТТП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380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ы финансирования определяются после выхода подзаконных актов к Федеральному закону №261-ФЗ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11" w:hRule="atLeast"/>
        </w:trPr>
        <w:tc>
          <w:tcPr>
            <w:tcW w:w="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</w:t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дрение электромеханической трансмиссии транспортных средств с экономией топлива до 50%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Автоколонна-1308", МУ ТТП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380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ы финансирования определяются после выхода подзаконных актов к Федеральному закону №261-ФЗ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417" w:hRule="atLeast"/>
        </w:trPr>
        <w:tc>
          <w:tcPr>
            <w:tcW w:w="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</w:t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оприятия по энергосбережению и повышению энергетической эффективности, в том числе по замещению бензина, используемого транспортными средствами в качестве моторного топлива, природным газом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П "Автоколонна-1308", МУ ТТП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380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ы финансирования определяются после выхода подзаконных актов к Федеральному закону №261-ФЗ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8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3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ы стимулирования мероприятий по энергосбережению, повышению энергетической эффективности и сокращению потерь энергетических ресурсов</w:t>
            </w:r>
          </w:p>
        </w:tc>
      </w:tr>
      <w:tr>
        <w:trPr>
          <w:trHeight w:val="3334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334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казание муниципальной поддержки за счет средств бюджета города Смоленска организациям, осуществляющим инвестиционную деятельность и реализующим инвестиционные проекты в области энергосбережения и повышения энергетической эффективности, связанные с возобновляемыми источниками энергии, в части компенсации процентной ставки по кредитам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е инвестиций, Управление жилищно-коммунального хозяйства Администрации города Смол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12,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12,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12,5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37,5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электрической энергии, произведенной генерирующими объектами, функционирующими на основе использования ВИЭ, в совокупном объёме производства электрическ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5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6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3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формационное обеспечение и пропаганда повышения энергетической эффективности и энергосбережения</w:t>
            </w:r>
          </w:p>
        </w:tc>
      </w:tr>
      <w:tr>
        <w:trPr>
          <w:trHeight w:val="647" w:hRule="atLeast"/>
        </w:trPr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</w:t>
            </w:r>
          </w:p>
        </w:tc>
        <w:tc>
          <w:tcPr>
            <w:tcW w:w="1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паганда повышения энергетической эффективности и энергосбережения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-2020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формационно-аналитический 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города Смоленска</w:t>
            </w:r>
          </w:p>
        </w:tc>
        <w:tc>
          <w:tcPr>
            <w:tcW w:w="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65,00</w:t>
            </w:r>
          </w:p>
        </w:tc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65,0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65,00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95,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лектрическ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7,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7,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7,1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251,30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56" w:hRule="atLeast"/>
        </w:trPr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епловой энерг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136,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136,3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136,38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409,13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0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рограмме: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1853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en-US"/>
              </w:rPr>
              <w:t>809872</w:t>
            </w:r>
            <w:r>
              <w:rPr>
                <w:color w:val="000000"/>
                <w:sz w:val="12"/>
                <w:szCs w:val="12"/>
              </w:rPr>
              <w:t>,1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0934,3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212 537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0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ства федерального бюдже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107417</w:t>
            </w:r>
            <w:r>
              <w:rPr>
                <w:sz w:val="12"/>
                <w:szCs w:val="12"/>
              </w:rPr>
              <w:t>,</w:t>
            </w:r>
            <w:r>
              <w:rPr>
                <w:sz w:val="12"/>
                <w:szCs w:val="12"/>
                <w:lang w:val="en-US"/>
              </w:rPr>
              <w:t>7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551,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904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1873,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ства  бюджета города Смоленс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267367</w:t>
            </w:r>
            <w:r>
              <w:rPr>
                <w:sz w:val="12"/>
                <w:szCs w:val="12"/>
              </w:rPr>
              <w:t>,</w:t>
            </w:r>
            <w:r>
              <w:rPr>
                <w:sz w:val="12"/>
                <w:szCs w:val="12"/>
                <w:lang w:val="en-US"/>
              </w:rPr>
              <w:t>3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878,3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429,3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7675,08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0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жетные средств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6946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9 44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6 60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86 189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  <w:t> 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  <w:t> 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экономия тепловой энерги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4282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8183,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25784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08251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52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экономия электрической энерги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кВт 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627,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6066,3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7444,2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4138,2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экономия природного газ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м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7,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64,0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64,09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65,49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06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экономия бюджетных ассигновани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568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673,8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5136,61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0379,4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80" w:after="280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1"/>
    <w:qFormat/>
    <w:rPr>
      <w:sz w:val="24"/>
      <w:szCs w:val="28"/>
    </w:rPr>
  </w:style>
  <w:style w:type="character" w:styleId="Style14">
    <w:name w:val="Текст сноски Знак"/>
    <w:basedOn w:val="Style11"/>
    <w:qFormat/>
    <w:rPr>
      <w:rFonts w:ascii="Calibri" w:hAnsi="Calibri" w:cs="Calibri"/>
      <w:lang w:val="en-US" w:bidi="ar-SA"/>
    </w:rPr>
  </w:style>
  <w:style w:type="character" w:styleId="21">
    <w:name w:val="Заголовок 2 Знак"/>
    <w:basedOn w:val="Style11"/>
    <w:qFormat/>
    <w:rPr>
      <w:rFonts w:ascii="Arial" w:hAnsi="Arial" w:cs="Arial"/>
      <w:sz w:val="28"/>
      <w:szCs w:val="28"/>
      <w:lang w:val="en-GB"/>
    </w:rPr>
  </w:style>
  <w:style w:type="character" w:styleId="31">
    <w:name w:val="Основной текст 3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2">
    <w:name w:val="Основной текст с отступом 3 Знак"/>
    <w:basedOn w:val="Style11"/>
    <w:qFormat/>
    <w:rPr>
      <w:sz w:val="16"/>
      <w:szCs w:val="16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5">
    <w:name w:val="Название Знак"/>
    <w:basedOn w:val="Style11"/>
    <w:qFormat/>
    <w:rPr>
      <w:sz w:val="28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  <w:ind w:left="100" w:right="100" w:hanging="0"/>
    </w:pPr>
    <w:rPr>
      <w:rFonts w:ascii="Arial" w:hAnsi="Arial" w:cs="Arial"/>
      <w:color w:val="000000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Cs w:val="28"/>
    </w:rPr>
  </w:style>
  <w:style w:type="paragraph" w:styleId="Style19">
    <w:name w:val="стиль текста АО"/>
    <w:basedOn w:val="Normal"/>
    <w:qFormat/>
    <w:pPr>
      <w:spacing w:lineRule="auto" w:line="276" w:before="0" w:after="200"/>
      <w:jc w:val="both"/>
    </w:pPr>
    <w:rPr>
      <w:rFonts w:ascii="Arial Narrow" w:hAnsi="Arial Narrow" w:cs="Arial Narrow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Style20">
    <w:name w:val="Цитата"/>
    <w:basedOn w:val="Normal"/>
    <w:qFormat/>
    <w:pPr>
      <w:spacing w:before="60" w:after="0"/>
      <w:ind w:left="180" w:right="-185" w:hanging="0"/>
      <w:jc w:val="center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c1">
    <w:name w:val="zagc-1"/>
    <w:basedOn w:val="Normal"/>
    <w:qFormat/>
    <w:pPr>
      <w:spacing w:before="135" w:after="75"/>
      <w:ind w:firstLine="150"/>
      <w:jc w:val="center"/>
    </w:pPr>
    <w:rPr>
      <w:rFonts w:ascii="Arial" w:hAnsi="Arial" w:cs="Arial"/>
      <w:b/>
      <w:bCs/>
      <w:caps/>
      <w:color w:val="29211E"/>
      <w:sz w:val="20"/>
      <w:szCs w:val="20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spacing w:lineRule="auto" w:line="360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5:46:00Z</dcterms:created>
  <dc:creator>OBoyprav</dc:creator>
  <dc:description/>
  <cp:keywords/>
  <dc:language>en-US</dc:language>
  <cp:lastModifiedBy>Вилюнова</cp:lastModifiedBy>
  <cp:lastPrinted>2010-07-30T09:47:00Z</cp:lastPrinted>
  <dcterms:modified xsi:type="dcterms:W3CDTF">2010-08-10T05:59:00Z</dcterms:modified>
  <cp:revision>4</cp:revision>
  <dc:subject/>
  <dc:title>Проект</dc:title>
</cp:coreProperties>
</file>