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912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ind w:left="10620" w:hanging="0"/>
        <w:rPr/>
      </w:pPr>
      <w:r>
        <w:rPr/>
        <w:t>к муниципальной долгосрочной целевой программе</w:t>
      </w:r>
    </w:p>
    <w:p>
      <w:pPr>
        <w:pStyle w:val="Normal"/>
        <w:ind w:left="10620" w:hanging="0"/>
        <w:rPr/>
      </w:pPr>
      <w:r>
        <w:rPr/>
        <w:t>«Энергосбережение и повышение</w:t>
      </w:r>
    </w:p>
    <w:p>
      <w:pPr>
        <w:pStyle w:val="Normal"/>
        <w:ind w:left="10620" w:hanging="0"/>
        <w:rPr/>
      </w:pPr>
      <w:r>
        <w:rPr/>
        <w:t>энергетической эффективности</w:t>
      </w:r>
    </w:p>
    <w:p>
      <w:pPr>
        <w:pStyle w:val="Normal"/>
        <w:ind w:left="10620" w:hanging="0"/>
        <w:rPr/>
      </w:pPr>
      <w:r>
        <w:rPr/>
        <w:t>в городе Смоленске на 2011-2013 годы</w:t>
      </w:r>
    </w:p>
    <w:p>
      <w:pPr>
        <w:pStyle w:val="Normal"/>
        <w:ind w:left="10620" w:hanging="0"/>
        <w:rPr/>
      </w:pPr>
      <w:r>
        <w:rPr/>
        <w:t>и на перспективу до 2020 года»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ЦЕЛЕВЫЕ ПОКАЗАТЕЛИ</w:t>
      </w:r>
    </w:p>
    <w:p>
      <w:pPr>
        <w:pStyle w:val="Normal"/>
        <w:autoSpaceDE w:val="false"/>
        <w:jc w:val="center"/>
        <w:rPr/>
      </w:pPr>
      <w:r>
        <w:rPr/>
        <w:t>выполнения муниципальной долгосрочной целевой программы</w:t>
        <w:br/>
        <w:t>«Энергосбережение и повышение энергетической эффективности в городе Смоленске на 2011-2014 годы и на перспективу до 2020 года»</w:t>
      </w:r>
    </w:p>
    <w:p>
      <w:pPr>
        <w:pStyle w:val="Normal"/>
        <w:rPr/>
      </w:pPr>
      <w:r>
        <w:rPr/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4"/>
        <w:gridCol w:w="1121"/>
        <w:gridCol w:w="780"/>
        <w:gridCol w:w="780"/>
        <w:gridCol w:w="655"/>
        <w:gridCol w:w="780"/>
        <w:gridCol w:w="780"/>
        <w:gridCol w:w="780"/>
        <w:gridCol w:w="780"/>
        <w:gridCol w:w="780"/>
        <w:gridCol w:w="780"/>
        <w:gridCol w:w="780"/>
        <w:gridCol w:w="780"/>
        <w:gridCol w:w="655"/>
        <w:gridCol w:w="655"/>
        <w:gridCol w:w="654"/>
        <w:gridCol w:w="655"/>
        <w:gridCol w:w="655"/>
        <w:gridCol w:w="905"/>
      </w:tblGrid>
      <w:tr>
        <w:trPr>
          <w:trHeight w:val="288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именование показателе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Ед. изм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Расчетная формула (данные берутся из </w:t>
            </w:r>
            <w:r>
              <w:rPr>
                <w:b/>
                <w:sz w:val="12"/>
                <w:szCs w:val="12"/>
                <w:u w:val="single"/>
              </w:rPr>
              <w:t>Приложения 2</w:t>
            </w:r>
            <w:r>
              <w:rPr>
                <w:b/>
                <w:sz w:val="12"/>
                <w:szCs w:val="12"/>
              </w:rPr>
              <w:t>)</w:t>
            </w:r>
          </w:p>
        </w:tc>
        <w:tc>
          <w:tcPr>
            <w:tcW w:w="10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Значения целевых показателе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ояснения к расчету</w:t>
            </w:r>
          </w:p>
        </w:tc>
      </w:tr>
      <w:tr>
        <w:trPr>
          <w:trHeight w:val="877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cantSplit w:val="true"/>
        </w:trPr>
        <w:tc>
          <w:tcPr>
            <w:tcW w:w="14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1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г у.т./ тыс.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2/п.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ижение энергоемкости  на 40% к 2020 г. относительно уровня  2007г. согласно Указа Президента РФ от 04.06.2008. № 889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2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7/п.3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3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8/п.4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4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9/п.5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5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10/п.6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6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18/п.17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7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.у.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15.(n+1) - п.15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9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.8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15./п.16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8" w:leader="none"/>
              </w:tabs>
              <w:ind w:left="6" w:right="6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1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Э в натуральном выраже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Вт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(А.1.(2007) – А.1.(n))/ А.1.(2007)] ∙п.3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54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22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06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90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73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57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41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256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0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9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77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6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4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экономии ЭЭ осуществляется при стабилизации МП и значения потребления ЭЭ на уровне 2007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2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ЭЭ  в стоимостном выраже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1.*п.11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466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7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9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12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28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44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61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777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4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51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52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54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55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экономии ЭЭ осуществляется в ценах 2007 г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3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 в натуральном выраже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Гк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(А.1.(2007) – А.1.(n))/ А.1.(2007)] ∙п.4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,81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,49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3,82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,16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,49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3,8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7,1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0,5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3,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7,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0,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3,8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7,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экономии ЭЭ осуществляется при стабилизации МП и потребления ТЭ на уровне2007 г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4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  в стоимостном выраже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3.*п.12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88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74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67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660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15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64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13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63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12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61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11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060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09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экономии ТЭ осуществляется в ценах 2007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5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воды в натуральном выраже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м.к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(А.1.(2007) – А.1.(n))/ А.1.(2007)] ∙п.5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3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6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7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8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 </w:t>
            </w:r>
            <w:r>
              <w:rPr>
                <w:sz w:val="12"/>
                <w:szCs w:val="12"/>
                <w:lang w:val="en-US"/>
              </w:rPr>
              <w:t>7569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0.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 </w:t>
            </w:r>
            <w:r>
              <w:rPr>
                <w:sz w:val="12"/>
                <w:szCs w:val="12"/>
                <w:lang w:val="en-US"/>
              </w:rPr>
              <w:t>9191.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2.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13.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24.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46.2</w:t>
            </w:r>
            <w:r>
              <w:rPr>
                <w:sz w:val="12"/>
                <w:szCs w:val="12"/>
                <w:lang w:val="en-US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экономии воды осуществляется при стабилизации МП и значения потребления воды на уровне 2007 г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6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воды в стоимостном выраже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5.*п.13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95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91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86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04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825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347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869.1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390.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9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4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95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47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520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экономии воды осуществляется в ценах 2007г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7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природного газа  в натуральном выраже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уб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(А.1.(2007) – А.1.(n))/ А.1.(2007)] ∙п.6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1900.</w:t>
            </w:r>
            <w:r>
              <w:rPr>
                <w:sz w:val="12"/>
                <w:szCs w:val="1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3800.</w:t>
            </w:r>
            <w:r>
              <w:rPr>
                <w:sz w:val="12"/>
                <w:szCs w:val="1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701.1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9026.</w:t>
            </w:r>
            <w:r>
              <w:rPr>
                <w:sz w:val="12"/>
                <w:szCs w:val="1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10452.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1877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 </w:t>
            </w:r>
            <w:r>
              <w:rPr>
                <w:sz w:val="12"/>
                <w:szCs w:val="12"/>
                <w:lang w:val="en-US"/>
              </w:rPr>
              <w:t>13302.</w:t>
            </w:r>
            <w:r>
              <w:rPr>
                <w:sz w:val="12"/>
                <w:szCs w:val="1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14728.</w:t>
            </w:r>
            <w:r>
              <w:rPr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153.3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7578.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9003.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20429.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23279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экономии газа осуществляется при стабилизации МП и значения потребления ЭЭ на уровне 2007 г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8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природного газа  в стоимостном выраже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.7.*п.14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3886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87773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3166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733462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91378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49293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07208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65123.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230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809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388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9678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12615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экономии газа осуществляется в ценах 2007г.</w:t>
            </w:r>
          </w:p>
        </w:tc>
      </w:tr>
      <w:tr>
        <w:trPr>
          <w:cantSplit w:val="true"/>
        </w:trPr>
        <w:tc>
          <w:tcPr>
            <w:tcW w:w="14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ТЭ БУ на 1 кв. метр общей площади, расчеты за которую осуществляются с использованием приборов уч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19./п.20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,6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,1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,8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ТЭ БУ на 1 кв. метр общей площади, расчеты за которую осуществляются с применением расчетных способ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21./п.22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,3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,5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,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ТЭ БУ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.(n+1) - C.1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4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ТЭ БУ 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.(n+1) - C.2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6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6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тношения уд.расхода ТЭ БУ, расчеты за которую осуществляются с применением расчетных способов, к уд.расходу ТЭ БУ, расчеты за которую осуществляются с использованием приборов уч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./С.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2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7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23./п.24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8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25/п.26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9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7.(n+1) - C.7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0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8.(n+1) - C.8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1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тношения уд.расхода воды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2./С.1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2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27./п.2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3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29./п.30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4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2.(n+1) - C.12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5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ч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3.(n+1) - C.13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6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тношения уд.расхода ЭЭ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7./С.16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7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27./п.27.+п.29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8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19./(п.19.+п.21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9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23./(п.23.+п.25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0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32./п.31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1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расходов бюджета МО на обеспечение энергетическими ресурсами Б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1.1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лн.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34.(n)/ п.33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1.1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лн.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34.(n) / п.33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29.  на уровне 2007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2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расходов бюджета МО на обеспечение энергетическими ресурсами БУ (для фактических и сопоставимых услови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2.1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лн.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1.1.(n+1) - C.21.1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2.2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лн.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1.2.(n+1) - C.21.2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3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35./п.33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4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3.(n+1) - C.23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→2020г.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5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37./п.36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6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3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7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40/п.39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8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42/п.4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29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./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43/п.44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ЭЭ, потребляемой в жилых домах (за исключением МКД), расчеты за которую осуществляются с использованием приборов учета, в общем объеме ЭЭ, потребляемой в жилых домах (за исключением МКД)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46./п.45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48./п.47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ЭЭ, потребляемой в МКД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КД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49./п.47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КД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1./п.50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5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/>
            </w:pPr>
            <w:r>
              <w:rPr>
                <w:sz w:val="12"/>
                <w:szCs w:val="12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3./п.54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6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5./п.54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7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7./п.56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8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воды, потребляемой (используемой) в МКД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КД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8./п.56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9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природного газа, потребляемого (используемого) в жилых домах (за исключением МКД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КД)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60./п.59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0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объемов природного газа, потребляемого (используемого) в МКД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КД на территории М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62./п.61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6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3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,1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о жилых домов, в отношении которых проведено Э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63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64./п.63.)*10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1.+п.53.)/п.65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7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/>
            </w:pPr>
            <w:r>
              <w:rPr>
                <w:sz w:val="12"/>
                <w:szCs w:val="12"/>
              </w:rPr>
              <w:t xml:space="preserve">Уд.расход ТЭ в </w:t>
            </w:r>
            <w:r>
              <w:rPr>
                <w:b/>
                <w:sz w:val="12"/>
                <w:szCs w:val="12"/>
              </w:rPr>
              <w:t>жилых домах, расчеты за которую осуществляются с применением расчетных способов (нормативов потребления</w:t>
            </w:r>
            <w:r>
              <w:rPr>
                <w:sz w:val="12"/>
                <w:szCs w:val="12"/>
              </w:rPr>
              <w:t>) (в расчете на 1 кв. метр общей площад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0.-п.51)./п.66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5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5.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3.(n+1) - D.13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5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3.(n+1) - D.13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47. и п.49. на уровне 2007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6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6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4.(n+1) - D.14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6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4.(n+1) - D.14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46. и п.47. на уровне 2007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7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тношения уд.расхода ТЭ в жилых домах, расчеты за которую осуществляются с применением расчетных способов (нормативов потребления), к уд.расходу ТЭ в жилых домах, расчеты за которую осуществляются с использованием приборов уч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7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4./D.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7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D.14./D.13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8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воды в жилых домах, расчеты за которую осуществляются с использованием приборов учета (в части МКД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5+п.57.)/п.67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9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4-п.55.)/п.69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0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воды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0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8.(n+1) - D.18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0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8.(n+1) - D.18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51. и п.53. на уровне 2007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и сопоставимых услови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1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9.(n+1) - D.19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1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9.(n+1) - D.19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50. и п.51. на уровне 2007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тношения уд.расхода воды в жилых домах, расчеты за которую осуществляются с применением расчетных способов (нормативов потребления), к уд.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2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9./D.1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2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19./D.18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Э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46+п.50.)/п.69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,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,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45-п.46.)/п.70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5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5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3.(n+1) - D.23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5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3.(n+1) - D.23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42. и п.44. на уровне 2007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6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услови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6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4.(n+1) - D.24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6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4.(n+1) - D.2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41. и п.42. на уровне 2007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7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тношения уд.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7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4./D.23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7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4./D.23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8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уб.м.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60+п.62.)/п.7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,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,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9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уб.м.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59-п.60.)/п.72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0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0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уб.м.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8.(n+1) - D.28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0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уб.м.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8.(n+1) - D.28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56., п.58. на уровне 2007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 для фактических и сопоставимых условий);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1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уб.м.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9.(n+1) - D.29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 n - отчетный год,  (n+1) - последующий год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1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уб.м./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9.(n+1) - D.29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стабилизации п.55., п.56. на уровне 2007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отношения уд.расхода природного газа в жилых домах, расчеты за который осуществляются с применением расчетных способов (нормативов потребления), к уд.расходу природного газа в жилых домах, расчеты за который осуществляются с использованием приборов уч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2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фактически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9./D.2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32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опоставим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29./D.28.(2007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топлива на выработку ЭЭ тепловыми электростанци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.у.т./кВт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1.(n+1) -Е.1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,</w:t>
            </w:r>
            <w:r>
              <w:rPr>
                <w:sz w:val="12"/>
                <w:szCs w:val="12"/>
                <w:lang w:val="en-US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,</w:t>
            </w:r>
            <w:r>
              <w:rPr>
                <w:sz w:val="12"/>
                <w:szCs w:val="12"/>
                <w:lang w:val="en-US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,</w:t>
            </w:r>
            <w:r>
              <w:rPr>
                <w:sz w:val="12"/>
                <w:szCs w:val="12"/>
                <w:lang w:val="en-US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Составляется прогноз по значению параметра до 2020г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Изменение (динамика) рассчитывается при  n →2020г.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уд.расхода топлива на выработку Т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.у.т./Гк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2.(n+1) -Е.2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6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изменения фактического объема потерь ЭЭ при ее передаче по распределительным сет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3.(n+1) -Е.3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ал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4.(n+1) -Е.4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5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5.(n+1) -Е.5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6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.6.(n+1) -Е.6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,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.1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79.(n+1) - п.79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Составляется график проведения мероприятий по энергоэффективности транспорт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Динамика рассчитывается при n →2020г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.2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80.(n+1) - п.80.(n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  <w:lang w:val="en-US" w:bidi="ar-SA"/>
    </w:rPr>
  </w:style>
  <w:style w:type="character" w:styleId="21">
    <w:name w:val="Заголовок 2 Знак"/>
    <w:basedOn w:val="Style11"/>
    <w:qFormat/>
    <w:rPr>
      <w:rFonts w:ascii="Arial" w:hAnsi="Arial" w:cs="Arial"/>
      <w:sz w:val="28"/>
      <w:szCs w:val="28"/>
      <w:lang w:val="en-GB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Cs w:val="28"/>
    </w:rPr>
  </w:style>
  <w:style w:type="paragraph" w:styleId="Style19">
    <w:name w:val="стиль текста АО"/>
    <w:basedOn w:val="Normal"/>
    <w:qFormat/>
    <w:pPr>
      <w:spacing w:lineRule="auto" w:line="276" w:before="0" w:after="200"/>
      <w:jc w:val="both"/>
    </w:pPr>
    <w:rPr>
      <w:rFonts w:ascii="Arial Narrow" w:hAnsi="Arial Narrow" w:cs="Arial Narrow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Style20">
    <w:name w:val="Цитата"/>
    <w:basedOn w:val="Normal"/>
    <w:qFormat/>
    <w:pPr>
      <w:spacing w:before="60" w:after="0"/>
      <w:ind w:left="180" w:right="-185" w:hanging="0"/>
      <w:jc w:val="center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c1">
    <w:name w:val="zagc-1"/>
    <w:basedOn w:val="Normal"/>
    <w:qFormat/>
    <w:pPr>
      <w:spacing w:before="135" w:after="75"/>
      <w:ind w:firstLine="150"/>
      <w:jc w:val="center"/>
    </w:pPr>
    <w:rPr>
      <w:rFonts w:ascii="Arial" w:hAnsi="Arial" w:cs="Arial"/>
      <w:b/>
      <w:bCs/>
      <w:caps/>
      <w:color w:val="29211E"/>
      <w:sz w:val="20"/>
      <w:szCs w:val="20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360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55:00Z</dcterms:created>
  <dc:creator>OBoyprav</dc:creator>
  <dc:description/>
  <cp:keywords/>
  <dc:language>en-US</dc:language>
  <cp:lastModifiedBy>usds</cp:lastModifiedBy>
  <cp:lastPrinted>2010-07-29T17:43:00Z</cp:lastPrinted>
  <dcterms:modified xsi:type="dcterms:W3CDTF">2010-07-30T05:55:00Z</dcterms:modified>
  <cp:revision>2</cp:revision>
  <dc:subject/>
  <dc:title>Проект</dc:title>
</cp:coreProperties>
</file>