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956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ind w:left="5664" w:hanging="0"/>
        <w:rPr/>
      </w:pPr>
      <w:r>
        <w:rPr/>
        <w:t>к муниципальной долгосрочной целевой программе «Энергосбережение и повышение энергетической эффективности в городе Смоленске на 2011-2013 годы и на перспективу до 2020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jc w:val="center"/>
        <w:rPr/>
      </w:pPr>
      <w:r>
        <w:rPr/>
        <w:t>ОБЩИЕ СВЕДЕНИЯ</w:t>
      </w:r>
    </w:p>
    <w:p>
      <w:pPr>
        <w:pStyle w:val="Normal"/>
        <w:jc w:val="center"/>
        <w:rPr/>
      </w:pPr>
      <w:r>
        <w:rPr/>
        <w:t xml:space="preserve">для расчета целевых показателей выполнения </w:t>
      </w:r>
    </w:p>
    <w:p>
      <w:pPr>
        <w:pStyle w:val="Normal"/>
        <w:jc w:val="center"/>
        <w:rPr/>
      </w:pPr>
      <w:r>
        <w:rPr/>
        <w:t>муниципальной долгосрочной целевой программы</w:t>
      </w:r>
    </w:p>
    <w:p>
      <w:pPr>
        <w:pStyle w:val="Normal"/>
        <w:jc w:val="center"/>
        <w:rPr/>
      </w:pPr>
      <w:r>
        <w:rPr/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/>
        <w:t>в городе Смоленске на 2011-2014 годы и на перспективу до 2020 года»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44"/>
        <w:gridCol w:w="851"/>
        <w:gridCol w:w="1559"/>
        <w:gridCol w:w="1559"/>
        <w:gridCol w:w="1418"/>
      </w:tblGrid>
      <w:tr>
        <w:trPr>
          <w:trHeight w:val="30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све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ивка по годам</w:t>
            </w:r>
          </w:p>
        </w:tc>
      </w:tr>
      <w:tr>
        <w:trPr>
          <w:trHeight w:val="22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9</w:t>
            </w:r>
          </w:p>
        </w:tc>
      </w:tr>
      <w:tr>
        <w:trPr>
          <w:trHeight w:val="22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26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продукт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лрд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2.7</w:t>
            </w:r>
          </w:p>
        </w:tc>
      </w:tr>
      <w:tr>
        <w:trPr>
          <w:trHeight w:val="27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ТЭР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.у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532,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783,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561,786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ЭЭ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1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7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5120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ТЭ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6,07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отребления воды М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том числе   населе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бюджетные учрежд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на нужды предприят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61,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5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3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,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876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3363.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12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3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3,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2610.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6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3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2,7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ребления природного газа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45,1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требления ЭЭ, расчеты за которую осуществляются с использованием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1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7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5120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требления ТЭ, расчеты за которую осуществляются с использованием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162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1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требления воды, расчеты за которую осуществляются с использованием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376.3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требления природного газа, расчеты за который осуществляются с использованием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38,1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ЭЭ по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6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Э по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6,3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иф на воду по М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     водоснаб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4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1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8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34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природный газ по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 тыс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5,5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изводства энергетических ресурсов с использованием возобновляемых источников энергии и/или вторичных энергетически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у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энергетических ресурсов, производимых на территории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у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рд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рд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 ТЭ БУ, расчеты за которую осуществляются с использованием приборов уч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54</w:t>
            </w:r>
          </w:p>
        </w:tc>
      </w:tr>
      <w:tr>
        <w:trPr>
          <w:trHeight w:val="276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БУ, в которых расчеты за ТЭ осуществляют с использованием приборов уч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66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 ТЭ БУ, расчеты за которую осуществляются с применением расчетных способ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88,3</w:t>
            </w:r>
          </w:p>
        </w:tc>
      </w:tr>
      <w:tr>
        <w:trPr>
          <w:trHeight w:val="41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ощадь БУ, в которых расчеты за ТЭ осуществляют с применением расчетных способ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</w:t>
            </w:r>
          </w:p>
        </w:tc>
      </w:tr>
      <w:tr>
        <w:trPr>
          <w:trHeight w:val="27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 воды на снабжение БУ, расчеты за которую осуществляются с использованием приборов уч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1</w:t>
            </w:r>
          </w:p>
        </w:tc>
      </w:tr>
      <w:tr>
        <w:trPr>
          <w:trHeight w:val="45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енность сотрудников бюджетного сектора, в котором расходы воды осуществляют с использованием приборов уч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5</w:t>
            </w:r>
          </w:p>
        </w:tc>
      </w:tr>
      <w:tr>
        <w:trPr>
          <w:trHeight w:val="45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 воды на снабжение БУ, расчеты за которую осуществляются с применением расчетных способ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3</w:t>
            </w:r>
          </w:p>
        </w:tc>
      </w:tr>
      <w:tr>
        <w:trPr>
          <w:trHeight w:val="45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сотрудников бюджетного сектора,в котором расходы воды осуществляют с применением расчетных способ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</w:tr>
      <w:tr>
        <w:trPr>
          <w:trHeight w:val="132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 ЭЭ на обеспечение БУ, расчеты за которую осуществляются с использованием приборов уч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46,9</w:t>
            </w:r>
          </w:p>
        </w:tc>
      </w:tr>
      <w:tr>
        <w:trPr>
          <w:trHeight w:val="45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БУ, в котором расчеты за ЭЭ осуществляют с использованием приборов уч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4</w:t>
            </w:r>
          </w:p>
        </w:tc>
      </w:tr>
      <w:tr>
        <w:trPr>
          <w:trHeight w:val="30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 ЭЭ на обеспечение БУ, расчеты за которую осуществляются с применением расчетных способ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ощадь БУ, в котором расчеты за ЭЭ осуществляют с применением расчетного спосо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иродного газа, потребляемого (используемого) БУ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5</w:t>
            </w:r>
          </w:p>
        </w:tc>
      </w:tr>
      <w:tr>
        <w:trPr>
          <w:trHeight w:val="56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иродного газа, потребляемого (используемого) БУ, расчеты за который осуществляются с использованием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5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4,2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бюджета МО на обеспечение энергетическими ресурсами Б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3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547,5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Б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БУ, в отношении которых проведено обязательное энергетическое обсл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муниципальных заказч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униципальных заказчиков, заключившие энергосервисные договоры (контрак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товаров, работ, услуг, закупаемых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,3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товаров, работ, услуг, закупаемых для муниципальных нужд в соответствии с требованиями энергетической эффе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бюджета МО на предоставление социальной поддержки гражданам по оплате жилого помещения и коммунальных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33,2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граждан, которым предоставляются социальная поддержка по оплате жилого помещения и коммунальных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ЭЭ, потребляемой (используемой) в жилых домах (за исключением многоквартирных домов)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8,3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 ЭЭ, потребляемой (используемой) в жилых домах (за исключением многоквартирных домов) МО, расчеты за которую осуществляются с использованием приборов уч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8,3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ЭЭ, потребляемой (используемой) в многоквартирных домах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61,7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ЭЭ, потребляемой (используемой) в многоквартирных домах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43,8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ЭЭ, потребляемой (используемой) в многоквартирных домах МО, расчеты за которую осуществляется с использованием индивидуальных и общих (для коммунальной квартиры)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7,9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ТЭ, потребляемой (используемой) в жилых домах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428,7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ТЭ, потребляемой (используемой) в жилых домах МО, расчеты за которую осуществляются с использованием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94,6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ТЭ, потребляемой (используемой) в многоквартирных домах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8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6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310,4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ТЭ, потребляемой (используемой) в многоквартирных домах МО, расчеты за которую осуществляется с использованием коллективных (общедомовых)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9,8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воды, потребляемой (используемой) в жилых домах (за исключением многоквартирных домов)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7,8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воды, потребляемой (используемой) в жилых домах (за исключением многоквартирных домов) МО, расчеты за которую осуществляются с использованием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3,3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воды, потребляемой (используемой) в многоквартирных домах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6,2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воды, потребляемой (используемой) в многоквартирных домах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0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воды, потребляемой (используемой) в многоквартирных домах МО, расчеты за которую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иродного газа, потребляемого (используемого) в жилых домах (за исключением многоквартирных домов)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59,9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 природного газа, потребляемого (используемого) в жилых домах (за исключением многоквартир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мов) МО, расчеты за который осуществляются с использованием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59,9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иродного газа, потребляемого (используемого) в многоквартирных домах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,1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иродного газа, потребляемого (используемого) в многоквартирных домах МО, расчеты за который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1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илых домов, М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многоквартир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индивиду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8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3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жилых домов, в отношении которых проведено энергетическое обсл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жилых домов, где расчеты за ТЭ осуществляют с использованием приборов учета (в части многоквартирных домов - с использованием коллективных (общедомовых) приборов учет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9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жилых домах, где расчеты за ТЭ осуществляют с применением расчетных способов (нормативов потреблени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5,2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жилых домов, где расчеты за воду осуществляют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,7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жилых домах, где расчеты за воду осуществляют с применением расчетных способов (нормативов потреблени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6,4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жилых домовах, где расчеты за ЭЭ осуществляют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8,1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жилых домах, где расчеты за ЭЭ осуществляют с применением расчетных способов (нормативов потреблени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жилых домовах, где расчеты за природный газ осуществляют с использованием приборов учета (в части многоквартирных домов - с использованием индивидуальных и общих (для коммунальной квартиры) приборов уч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8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жилых домах, где расчеты за природный газ осуществляют с применением расчетных способов (нормативов потреблени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4,3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а топлива на выработку ЭЭ тепловыми электростан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у.т./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а топлива на выработку Т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.у.т./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отерь ЭЭ при ее передаче по распределительным се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ерь ТЭ при ее переда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65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терь воды при ее переда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2</w:t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ЭЭ, используемой при передаче (транспортировке)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бщественного транспорта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0" w:after="60"/>
        <w:ind w:left="360" w:hanging="0"/>
        <w:rPr/>
      </w:pPr>
      <w:r>
        <w:rPr/>
        <w:t>Принятые сокращения: МО – муниципальное образование город Смоленск</w:t>
      </w:r>
    </w:p>
    <w:p>
      <w:pPr>
        <w:pStyle w:val="Normal"/>
        <w:ind w:firstLine="360"/>
        <w:jc w:val="both"/>
        <w:rPr/>
      </w:pPr>
      <w:r>
        <w:rPr/>
        <w:t>*Учитывая, что органы статистики не рассчитывают такой показатель, как «муниципальный продукт», для расчёта применен показатель «объём отгруженных товаров собственного производства, выполненных работ и услуг выполненных собственными силами по основным видам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  <w:lang w:val="en-US" w:bidi="ar-SA"/>
    </w:rPr>
  </w:style>
  <w:style w:type="character" w:styleId="21">
    <w:name w:val="Заголовок 2 Знак"/>
    <w:basedOn w:val="Style11"/>
    <w:qFormat/>
    <w:rPr>
      <w:rFonts w:ascii="Arial" w:hAnsi="Arial" w:cs="Arial"/>
      <w:sz w:val="28"/>
      <w:szCs w:val="28"/>
      <w:lang w:val="en-GB"/>
    </w:rPr>
  </w:style>
  <w:style w:type="character" w:styleId="31">
    <w:name w:val="Основной текст 3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Название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  <w:ind w:left="100" w:right="100" w:hanging="0"/>
    </w:pPr>
    <w:rPr>
      <w:rFonts w:ascii="Arial" w:hAnsi="Arial" w:cs="Arial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Cs w:val="28"/>
    </w:rPr>
  </w:style>
  <w:style w:type="paragraph" w:styleId="Style19">
    <w:name w:val="стиль текста АО"/>
    <w:basedOn w:val="Normal"/>
    <w:qFormat/>
    <w:pPr>
      <w:spacing w:lineRule="auto" w:line="276" w:before="0" w:after="200"/>
      <w:jc w:val="both"/>
    </w:pPr>
    <w:rPr>
      <w:rFonts w:ascii="Arial Narrow" w:hAnsi="Arial Narrow" w:cs="Arial Narrow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Style20">
    <w:name w:val="Цитата"/>
    <w:basedOn w:val="Normal"/>
    <w:qFormat/>
    <w:pPr>
      <w:spacing w:before="60" w:after="0"/>
      <w:ind w:left="180" w:right="-185" w:hanging="0"/>
      <w:jc w:val="center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c1">
    <w:name w:val="zagc-1"/>
    <w:basedOn w:val="Normal"/>
    <w:qFormat/>
    <w:pPr>
      <w:spacing w:before="135" w:after="75"/>
      <w:ind w:firstLine="150"/>
      <w:jc w:val="center"/>
    </w:pPr>
    <w:rPr>
      <w:rFonts w:ascii="Arial" w:hAnsi="Arial" w:cs="Arial"/>
      <w:b/>
      <w:bCs/>
      <w:caps/>
      <w:color w:val="29211E"/>
      <w:sz w:val="20"/>
      <w:szCs w:val="20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lineRule="auto" w:line="360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49:00Z</dcterms:created>
  <dc:creator>OBoyprav</dc:creator>
  <dc:description/>
  <cp:keywords/>
  <dc:language>en-US</dc:language>
  <cp:lastModifiedBy>usds</cp:lastModifiedBy>
  <cp:lastPrinted>2010-07-29T17:43:00Z</cp:lastPrinted>
  <dcterms:modified xsi:type="dcterms:W3CDTF">2010-07-30T05:49:00Z</dcterms:modified>
  <cp:revision>2</cp:revision>
  <dc:subject/>
  <dc:title>Проект</dc:title>
</cp:coreProperties>
</file>