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Cs w:val="28"/>
          <w:u w:val="single"/>
        </w:rPr>
        <w:t xml:space="preserve">    </w:t>
      </w:r>
      <w:r>
        <w:rPr>
          <w:szCs w:val="28"/>
          <w:u w:val="single"/>
        </w:rPr>
        <w:t>29.07.2010</w:t>
      </w:r>
      <w:r>
        <w:rPr>
          <w:b/>
          <w:szCs w:val="28"/>
          <w:u w:val="single"/>
        </w:rPr>
        <w:t xml:space="preserve"> 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 xml:space="preserve">   </w:t>
      </w:r>
      <w:r>
        <w:rPr>
          <w:szCs w:val="28"/>
          <w:u w:val="single"/>
        </w:rPr>
        <w:t xml:space="preserve">1377-адм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Энергосбережение и повы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е Смоленске на 2011-2013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ерспективу до 2020 год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, постановлением Главы города Смоленска от 07.05.2008 № 250 «Об утверждении Порядка принятия решений о разработке долгосрочных целевых программ и ведомственных целевых программ, их формирования и реализации», руководствуясь Уставом города Смоленска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Утвердить прилагаемую муниципальную долгосрочную целевую программу «Энергосбережение и повышение энергетической эффективности в городе Смоленске на 2011-2013 годы и на перспективу до 2020 год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правлению жилищно-коммунального хозяйства Администрации города Смоленска  (Н.С. Петроченко) обеспечить координацию работ по выполнению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Финансово-казначейскому управлению Администрации города Смоленска (В.Н. Абрамов) обеспечить финансирование программы в пределах средств, предусмотренных в бюджете города Смоленска на ее реализацию в период с 2011 по 2020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тету  по информационным ресурсам и телекоммуникациям Администрации 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 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 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ода Смоленска                                                                               А.С. Бочкаре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6"/>
          <w:szCs w:val="26"/>
        </w:rPr>
      </w:pPr>
      <w:r>
        <w:rPr>
          <w:rFonts w:eastAsia="MS Mincho;Arial Unicode MS"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6"/>
          <w:szCs w:val="26"/>
        </w:rPr>
      </w:pPr>
      <w:r>
        <w:rPr>
          <w:rFonts w:eastAsia="MS Mincho;Arial Unicode MS"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01:00Z</dcterms:created>
  <dc:creator>usds</dc:creator>
  <dc:description/>
  <cp:keywords/>
  <dc:language>en-US</dc:language>
  <cp:lastModifiedBy>Бердасова</cp:lastModifiedBy>
  <cp:lastPrinted>2010-07-28T12:38:00Z</cp:lastPrinted>
  <dcterms:modified xsi:type="dcterms:W3CDTF">2010-08-16T06:41:00Z</dcterms:modified>
  <cp:revision>3</cp:revision>
  <dc:subject/>
  <dc:title>АДМИНИСТРАЦИЯ ГОРОДА СМОЛЕНСКА</dc:title>
</cp:coreProperties>
</file>