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lang w:bidi="zxx"/>
        </w:rPr>
        <w:t>30.07.2010     №  1381-адм</w:t>
      </w:r>
    </w:p>
    <w:p>
      <w:pPr>
        <w:pStyle w:val="Normal"/>
        <w:ind w:left="538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Устав муниципального дошкольного образовательн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детского сада № 16 «Аннушка», утвержденный постановл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Администрации города Смоленска от 25.01.2007 № 58-ад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новой редакции Устава муниципального дошко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ого учреждения детского сада № 16 «Аннушка</w:t>
      </w:r>
      <w:r>
        <w:rPr>
          <w:sz w:val="28"/>
          <w:szCs w:val="28"/>
          <w:lang w:bidi="zxx"/>
        </w:rPr>
        <w:t>»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Пункт 1.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4. С</w:t>
      </w:r>
      <w:r>
        <w:rPr>
          <w:sz w:val="28"/>
          <w:szCs w:val="28"/>
        </w:rPr>
        <w:t>обственником имущества Учреждения и его учредителем является муниципальное образование город Смоленск (далее – Учредитель). Полномочия Учредителя осуществляет Администрация города Смоленска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ункты 1.6 – 1.8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6. Учреждение в своей деятельности руководствуется федеральными законами, указами и распоряжениями Президента Российской Федерации,    постановлениями и распоряжениями Правительства Российской Федерации, решениями соответствующего государственного или муниципального органа, осуществляющего управление в сфере образования, Типовым положением о дошкольном образовательном учреждении, Уставом Учреждения, договором, заключаемым между Учреждением и родителями (законными представи-телями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Учреждение обеспечивает воспитание, обучение и развитие, а также присмотр, уход и оздоровление детей в возрасте от 1 года 6 месяцев до 7 лет в соответствии с их индивидуальными особенностям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 Основными задачами Учреждения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храна жизни и укрепление физического и психического здоровья     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  <w:tab w:val="left" w:pos="92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необходимой коррекции недостатков в физическом и (или) психическом развити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  <w:tab w:val="left" w:pos="92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заимодействие с семьями детей для обеспечения полноценного развития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  <w:tab w:val="left" w:pos="92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ание консультативной и методической помощи родителям (законным представителям) по вопросам воспитания, обучения и развития детей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Пункты 1.11, 1.12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1.11. </w:t>
      </w:r>
      <w:r>
        <w:rPr>
          <w:sz w:val="28"/>
          <w:szCs w:val="28"/>
        </w:rPr>
        <w:t>Право на ведение образовательной деятельности и получение льгот, установленных законодательством Российской Федерации, возникают у Учреждения с момента выдачи ему лицензии (разрешения). Учреждение проходит государственную аккредитацию в порядке</w:t>
      </w:r>
      <w:r>
        <w:rPr>
          <w:color w:val="000000"/>
          <w:sz w:val="28"/>
          <w:szCs w:val="28"/>
        </w:rPr>
        <w:t>, установленном Законом Российской Федерации «Об образован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2. Учреждение отвечает по своим обязательствам в порядке, установленном законодательством Российской Федерации, и самостоятельно распоряжается имеющимися денежными средствами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ункты 2.1 – 2.4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Порядок комплектования Учреждения определяется Учредителем в соответствии с законодательством Российской Федерации и закрепляется в  Устав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функционируют шесть групп общеразвивающей направленности для детей в возрасте от 1 года 6 месяцев до 7 лет, одна из них – разновозрастна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Предельная наполняемость групп в зависимости от возраста детей        составляет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в возрасте от 1 года 6 месяцев до 3 лет – 15 де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в возрасте от 3 до 7 лет – 20 де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в возрасте от 3 до 7 лет (разновозрастная группа для любых трех возрастов) – 10 дет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группы могут включаться как дети одного возраста, так и дети разных возрастов. Наполняемость групп свыше предельной нормы допускается         согласно полученной Учреждением лиценз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В Учреждение принимаются дети в возрасте от 1 года 6 месяцев до 7 лет. </w:t>
      </w:r>
      <w:r>
        <w:rPr>
          <w:color w:val="000000"/>
          <w:sz w:val="28"/>
          <w:szCs w:val="28"/>
        </w:rPr>
        <w:t>Прием осуществляется на основании списков, утвержденных начальником управления образования и молодежной политики Администрации города Смоленска, и направлений, выданных управлением образования и молодежной политики Администрации города Смоленск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поступлении ребенка в Учреждение родители (законные представители) представляют медицинское заключение о состоянии здоровья ребенка, заявление и документы, удостоверяющие личность одного из родителей       (законных представителей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Дети с ограниченными возможностями здоровья, дети-инвалиды принимаются в Учреждение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В Учреждение в первую очередь принимаютс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работающих одиноких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учащихся родите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и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-инвали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из многодет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под опекой (попечительст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родители которых находятся на военной служ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работающих родителей (по ходатайству организа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беженцев и вынужденных переселен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студентов очног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участников ликвидации последствий аварии на Чернобыльской АЭС, участников войн в Афганистане и Чечне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ругие категории детей, определяемые федеральным и областным законодательством, нормативными правовыми актами органов местного самоуправления муниципального образования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Пункт 2.6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Договор включает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    Учреждении, а также расчет размера платы, взимаемой с родителей (законных представителей) за содержание ребенка в Учрежден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Установление платы, взимаемой с родителей (законных представителей) за содержание ребенка в Учреждении, производится в соответствии с законодательством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>. Абзац четвертый пункта 2.7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Пункт 2.8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2.8. Обмен мест из Учреждения в другое муниципальное дошкольное образовательное учреждение осуществляется управлением образования и молодежной политики Администрации города Смоленска в течение года по заявлению родителей (законных представителей), поданному в управление образования и молодежной политики Администрации города Смоленска, при наличии свободных мест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Пункты 2.12, 2.1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2.12. Медицинское обслуживание воспитанников в Учреждении обеспечивает медицинский персонал, закрепленный за Учреждением органом, осуществляющим управление в сфере здравоохранения в городе Смоленске, который наряду с администрацией </w:t>
      </w:r>
      <w:r>
        <w:rPr>
          <w:sz w:val="28"/>
          <w:szCs w:val="28"/>
        </w:rPr>
        <w:t xml:space="preserve">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обеспечение качества питания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 Учреждение обязано предоставить помещение с соответствующими условиями для работы медицинских работников, осуществлять контроль их работы в целях охраны и укрепления здоровья воспитанников и работников Учреждения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Раздел 2 дополнить пунктом 2.2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11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2.21. Охрана труда в Учреждении организуется и проводится в соответствии с требованиями действующего законодательства Российской Федерации».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11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0. Пункт 3.3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3.3. Содержание образовательного процесса в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1. Пункт 3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6. В соответствии с целями и задачами, определенными Уставом,   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Учреждением и родителями (законными представителями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тные образовательные услуги не могут быть оказаны взамен и в рамках основной образовательной деятельности, финансируемой Учредителем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2. Пункт 3.7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3. Пункты 4.2, 4.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 Отношения ребенка и персонала Учреждения строятся на основе      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При приеме детей в Учреждение последнее обязано ознакомить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основными образовательными программами, реализуемыми Учреждением, и другими документами, регламентирующими организацию образовательного процесса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. Пункт 4.5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- знакомиться с Уставом Учреждения и другими документами, регламентирующими организацию образовательного процесса в Учрежден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лучать льготы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учать консультативную и методическую помощь по вопросам оздоровления, воспитания, обучения и развития де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- получать компенсацию части платы за содержание детей в Учреждении в установленном законодательством Российской Федерации порядк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5. Абзац шестой пункта 4.6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6. Пункт 4.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 </w:t>
      </w:r>
      <w:r>
        <w:rPr>
          <w:sz w:val="28"/>
          <w:szCs w:val="28"/>
        </w:rPr>
        <w:t>К педагогической деятельности в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7. Абзац девятый пункта 4.9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8. В пункте 5.4 слова «в соответствии с Положением о процедуре назначения на должность и освобождения от должности руководителей муниципальных предприятий (учреждений), утвержденным решением 30-й сессии Смоленского городского Совета </w:t>
      </w:r>
      <w:r>
        <w:rPr>
          <w:rFonts w:eastAsia="Symbol" w:cs="Symbol" w:ascii="Symbol" w:hAnsi="Symbol"/>
          <w:color w:val="000000"/>
          <w:sz w:val="28"/>
          <w:szCs w:val="28"/>
        </w:rPr>
        <w:t></w:t>
      </w:r>
      <w:r>
        <w:rPr>
          <w:color w:val="000000"/>
          <w:sz w:val="28"/>
          <w:szCs w:val="28"/>
        </w:rPr>
        <w:t xml:space="preserve"> созыва от 30.10.2002 № 447»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9. Пункт 5.6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- определяет структуру управления деятельностью Учреждения, а также распределяет должностные обязанно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Абзац седьмой пункта 5.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- принимает Устав Учреждения, изменения в Устав Учреждения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1. Пункт 6.5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6.5. Заработная плата работнику устанавливается трудовым договором  в соответствии с Трудовым кодексом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Раздел 7 признать утратившим сил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Раздел 8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8. ЛОКАЛЬНЫЕ АКТЫ УЧРЕЖДЕНИЯ</w:t>
      </w:r>
    </w:p>
    <w:p>
      <w:pPr>
        <w:pStyle w:val="Normal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Для обеспечения уставной деятельности в Учреждении действуют следующие виды локальных актов: приказы, договоры, положения, правила, инструкции и иные локальные акты Учрежд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Учреждения не могут противоречить законодательству Российской Федерации и настоящему Устав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8.2. В случаях, предусмотренных законодательством, локальные акты Учреждения подлежат регистрации в качестве дополнений к настоящему      Уставу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ункт 9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9.1. Учреждение осуществляет оперативный, бухгалтерский (бюджетный), налоговый и статистический отчеты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ухгалтерский учет осуществляется муниципальным учреждением «Централизованная бухгалтерия» по договору с Учреждением»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1:00Z</dcterms:created>
  <dc:creator>777</dc:creator>
  <dc:description/>
  <cp:keywords/>
  <dc:language>en-US</dc:language>
  <cp:lastModifiedBy>CHTA</cp:lastModifiedBy>
  <cp:lastPrinted>2010-07-26T11:28:00Z</cp:lastPrinted>
  <dcterms:modified xsi:type="dcterms:W3CDTF">2010-08-02T08:31:00Z</dcterms:modified>
  <cp:revision>2</cp:revision>
  <dc:subject/>
  <dc:title/>
</cp:coreProperties>
</file>