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hanging="0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autoSpaceDE w:val="false"/>
        <w:ind w:left="5400" w:hanging="0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left="5400" w:hanging="0"/>
        <w:rPr>
          <w:color w:val="000000"/>
        </w:rPr>
      </w:pPr>
      <w:r>
        <w:rPr>
          <w:color w:val="000000"/>
        </w:rPr>
        <w:t>города Смоленска</w:t>
      </w:r>
    </w:p>
    <w:p>
      <w:pPr>
        <w:pStyle w:val="Normal"/>
        <w:autoSpaceDE w:val="false"/>
        <w:ind w:left="5400" w:hanging="0"/>
        <w:rPr>
          <w:color w:val="000000"/>
        </w:rPr>
      </w:pPr>
      <w:r>
        <w:rPr>
          <w:color w:val="000000"/>
        </w:rPr>
        <w:t>от _____________ № ________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АДМИНИСТРАТИВНЫЙ РЕГЛАМЕНТ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АДМИНИСТРАЦИИ ГОРОДА СМОЛЕНСКА ПО ПРЕДОСТАВЛЕНИЮ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МУНИЦИПАЛЬНОЙ УСЛУГИ «ПРЕДОСТАВЛЕНИЕ В АРЕНДУ ЗЕМЕЛЬНЫХ УЧАСТКОВ, НАХОДЯЩИХСЯ В МУНИЦИПАЛЬНОЙ СОБСТВЕННОСТИ ГОРОДА СМОЛЕНСКА»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.1. Настоящий Административный регламент разработан в целях повышения качества предоставления и доступности муниципальной услуги «Предоставление в аренду земельных участков, находящихся в муниципальной собственности города Смоленска» (далее - муниципальная услуга), создания комфортных условий для участников отношений, возникающих при предоставлении юридическим и физическим лицам (далее - заявители, заинтересованные лица) муниципальной услуги, и определяет сроки и последовательность действий (административных процедур) при сдаче в аренду земельных участков, находящихся в муниципальной собственности города Смоленск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2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Гражданским кодекс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Земельным кодекс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Федеральным законом от 25.10.2001 № 137-ФЗ «О введении в действие Земельного кодекса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Уставом города Смоленск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решением Смоленского городского Совета от 27.04.2007 № 546             «Об утверждении Положения о порядке управления и распоряжения имуществом, находящимся в муниципальной собственности города Смоленска»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решением Смоленского городского Совета от 29.03.2002 № 290              «О принятии Положения о регулировании земельных отношений на территории города Смоленска» (далее - Положение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риказом Минэкономразвития РФ от 30.10.2007 № 370 «Об утверждении перечня документов, прилагаемых к заявлению о приобретении прав на земельный участок, который находится в государственной или муниципальной собственности и на котором расположены здания, строения, сооружения»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.3. Деятельность по осуществлению полномочий Администрации города Смоленска по предоставлению муниципальной услуги обеспечивается управлением муниципального имущества и земельных отношений Администрации города Смоленска (далее - Управление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Место нахождения Управления: 214000, Российская Федерация,                   г. Смоленск, ул. Дзержинского, д. 11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нтактные телефоны: 32-76-67, 38-39-85, 38-04-02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Адрес электронной почты Управления: </w:t>
      </w:r>
      <w:r>
        <w:rPr>
          <w:color w:val="000000"/>
          <w:lang w:val="en-US"/>
        </w:rPr>
        <w:t>uprimush</w:t>
      </w:r>
      <w:r>
        <w:rPr>
          <w:color w:val="000000"/>
        </w:rPr>
        <w:t>@</w:t>
      </w:r>
      <w:r>
        <w:rPr>
          <w:color w:val="000000"/>
          <w:lang w:val="en-US"/>
        </w:rPr>
        <w:t>admcity</w:t>
      </w:r>
      <w:r>
        <w:rPr>
          <w:color w:val="000000"/>
        </w:rPr>
        <w:t>.</w:t>
      </w:r>
      <w:r>
        <w:rPr>
          <w:color w:val="000000"/>
          <w:lang w:val="en-US"/>
        </w:rPr>
        <w:t>smolensk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4. В процессе предоставления муниципальной услуги Управление взаимодействует с управлением Федеральной службы государственной регистрации, кадастра и картографии по Смоленской област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5. Конечным результатом предоставления муниципальной услуги является заключение с заявителем договора аренды земельного участка, находящегося в муниципальной собственности города Смоленск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2. Требования к порядку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color w:val="000000"/>
        </w:rPr>
      </w:pPr>
      <w:r>
        <w:rPr>
          <w:color w:val="000000"/>
        </w:rPr>
        <w:t>2.1. Порядок информирования о муниципальной услуге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2.1.1. Для получения информации по вопросам предоставления муниципальной услуги заинтересованные лица обращаю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лично в отдел земельных отношений и муниципального земельного контроля управления муниципального имущества и земельных отношений Администрации города Смоленска (далее - Отдел), расположенный по адресу: г. Смоленск, ул. Дзержинского, д. 11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о телефону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в письменном вид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о электронной почт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рафик (режим) работы Отдела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недельник – четверг – 9.00 - 18.00 (перерыв с 13.00 до 13.48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пятница – 9.00 - 17.00 (перерыв с 13.00 до 13.48);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2.1.2. Информирование путем публикации информационных материалов осуществляется Отдело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В Отделе устанавливаются информационные стенды, на которых размещается следующая информаци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орядок получ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еречень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бразец заполнения заявления о предоставлении муниципальной услуги (далее - заявление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сведения о графике (режиме) работы Отдел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color w:val="000000"/>
        </w:rPr>
      </w:pPr>
      <w:r>
        <w:rPr>
          <w:color w:val="000000"/>
        </w:rPr>
        <w:t>2.2. Потребители муниципальной услуги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Потребителями муниципальной услуги являются физические и юридические лица, обратившиеся в Управление с заявлением о предоставлении муниципальной услуги с приложением документов, указанных в разделе 3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color w:val="000000"/>
        </w:rPr>
      </w:pPr>
      <w:r>
        <w:rPr>
          <w:color w:val="000000"/>
        </w:rPr>
        <w:t>2.3. Сроки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3.1. По результатам рассмотрения заявления Управление в пределах своих полномочий принимает решение о сдаче в аренду земельного участка в срок, не превышающий 30 календарных дней (если иное не предусмотрено законодательством Российской Федерации) со дня поступления в Управление заявл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3.2. Днем поступления заявления в Управление считается день его регистраци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2.4. Основания для отказа в предоставлении муниципальной услуги или приостановлени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2.4.1. Управление вправе отказать заявителю в предоставлении муниципальной услуги: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- в случае непредставления документов, указанных в разделе 3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в случае наличия в представленных документах недостоверной или искаженной информ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4.2. Предоставление муниципальной услуги прекращается при письменном отказе заявителя (представителя заявителя) от ее предоставления на любом этапе ее предоставлен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2.5. Другие положения, характеризующие требования к предоставлению муниципальной услуги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2.5.1. Муниципальная услуга предоставляется 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2.5.2. Документы, указанные в разделе 3 настоящего Административного регламента (за исключением документов, удостоверяющих личность), могут быть направлены почтовым отправлением с объявленной ценностью с приложением описи вложенных документов. В этом случае необходимые для предоставления муниципальной услуги копии документов, перечисленных в разделе 3 настоящего Административного регламента, должны быть нотариально заверены. Нотариальное заверение указанных копий документов не требуется в случае, если вместе с копиями документов этим же почтовым отправлением направлены их оригиналы (за исключением документа, удостоверяющего личность, который почтовым отправлением не направляется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2.5.3. При несоответствии документов, направленных почтовым отправлением, перечню и (или) порядку их оформления, установленным требованиями раздела 3 и пункта 2.5.2 настоящего Административного регламента и действующего законодательства, а также при наличии оснований для отказа в приеме заявления, установленных пунктом 2.4.1 настоящего Административного регламента, такие документы не подлежат приему и направляются почтовым отправлением с уведомлением о вручении по адресу, указанному в заявлени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3. Порядок предоставления муниципальной услуги</w:t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Земельные участки предоставляются в аренду юридическим и физическим лицам на основании заявления в письменном виде, адресованного на имя Главы города Смоленска,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формления права аренды на земельный участок под существующим объектом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- переоформления права постоянного (бессрочного) пользования на право аренды земельного участка в порядке, предусмотренном Федеральным законом от 25.10.2001 № 137-ФЗ «О введении в действие Земельного кодекса Российской Федерации» (далее – Федеральный закон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- проведения изыскательских и (или) производства строительных работ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в иных случаях, не связанных со строительством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1. Предоставление земельных участков под существующими объектами недвижимого имущества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1.1. Заявление о предоставлении в аренду земельного участка под объектом недвижимого имущества, принадлежащим заявителю на правах хозяйственного ведения, оперативного управления или собственности, а также на правах аренды или безвозмездного пользования, подается непосредственно юридическим или физическим лицом (его представителем), имеющим намерение арендовать земельный участок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1.2. К заявлению прилага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)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(подлинник для предъявления и копия для приобщения к делу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2) свидетельство о государственной регистрации физического лица в качестве индивидуального предпринимателя (для индивидуальных предпринимателей), свидетельство о государственной регистрации юридического лица (для юридических лиц) (подлинник для предъявления и копия для приобщения к делу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документ, удостоверяющий право (полномочия) представителя физического   или    юридического    лица,    если    с    заявлением    обращаетс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редставитель заявителя (заявителей) (подлинник для предъявления и копия для приобщения к делу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) выписка из Единого государственного реестра прав на недвижимое имущество и сделок с ним о правах на здание, строение, сооружение, находящиеся на предоставляемом в аренду земельном участке, или иные документы, удостоверяющие (устанавливающие) права на такое здание, строение, сооружение (подлинник для предъявления и копия для приобщения к делу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5) выписка из Единого государственного реестра прав на недвижимое имущество и сделок с ним о правах на предоставляемый в аренду земельный участок или иные документы, удостоверяющие права на предоставляемый в аренду земельный участок. В случае отсутствия у собственника здания, строения, сооружения документов, удостоверяющих права на земельный участок, вместе с документами, указанными в подпункте 4 настоящего перечня документов, к заявлению прилагается мотивированный отказ в предоставлении информации, выданный в письменной форме органом, осуществляющим государственную регистрацию прав на недвижимое имущество и сделок с ним, в связи с отсутствием права на земельный участок, зарегистрированного в Едином государственном реестре прав на недвижимое имущество и сделок с ним (подлинник для предъявления и копия для приобщения к делу)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6) </w:t>
      </w:r>
      <w:r>
        <w:rPr/>
        <w:t>выписка из Единого государственного реестра юридических лиц или выписка из Единого государственного реестра индивидуальных предпринимателей, выданная уполномоченным федеральным органом исполнительной власти, осуществляющим государственную регистрацию юридических лиц и физических лиц в качестве индивидуальных предпринимателей, не более чем за тридцать календарных дней до даты подачи заявления (подлинник для предъявления и копия для приобщения к делу)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7) </w:t>
      </w:r>
      <w:r>
        <w:rPr>
          <w:color w:val="000000"/>
        </w:rPr>
        <w:t>кадастровый паспорт земельного участка (подлинник)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8) устав (для юридических лиц) (</w:t>
      </w:r>
      <w:r>
        <w:rPr/>
        <w:t>подлинник для предъявления и копия для приобщения к делу)</w:t>
      </w:r>
      <w:r>
        <w:rPr>
          <w:color w:val="000000"/>
        </w:rPr>
        <w:t>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9) </w:t>
      </w:r>
      <w:r>
        <w:rPr/>
        <w:t>приказ (контракт) о назначении руководителя (для юридических лиц) (подлинник для предъявления и копия для приобщения к делу)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0) банковские реквизиты (для юрид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1) иные документы, требование к представлению которых установлено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1.3. Администрация города Смоленска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ринимает решение о предоставлении земельного участка, находящегося в муниципальной  собственности, в аренду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заключает договор аренды находящегося в муниципальной собственности земельного участк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лучае отсутствия возможности предоставления земельного участка уполномоченный орган в тридцатидневный срок уведомляет заявителя об отказе в предоставлении земельного участк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3.1.4. В случае переоформления права постоянного (бессрочного) пользования    к    заявлению   о   сдаче    в   аренду  земельного  участка,  кром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документов, указанных в пункте 3.1.2 настоящего Административного регламента, должен быть приложен документ, подтверждающий предоставление земельного участка на условиях, установленных земель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1.5. Земельные участки, на которых расположены объекты недвижимости, принадлежащие юридическим или физическим лицам на правах хозяйственного ведения, оперативного управления или собственности, а также на правах аренды или безвозмездного пользования, сда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1.6. Земельные участки, на которых расположены объекты недвижимого имущества, находящиеся в муниципальной собственности города Смоленска, сдаются арендаторам или пользователям таких объектов на период аренды или пользова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2. Предоставление земельных участков для целей, не связанных со строительством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3.2.1. В целях, не связанных со строительством, земельные участки предоставляются для:</w:t>
      </w:r>
    </w:p>
    <w:p>
      <w:pPr>
        <w:pStyle w:val="Normal"/>
        <w:ind w:firstLine="540"/>
        <w:jc w:val="both"/>
        <w:rPr/>
      </w:pPr>
      <w:r>
        <w:rPr/>
        <w:t>- размещения некапитальных объектов, эксплуатация которых осуществляется в режиме временного использования, и права на которые не подлежат государственной регистрации;</w:t>
      </w:r>
    </w:p>
    <w:p>
      <w:pPr>
        <w:pStyle w:val="Normal"/>
        <w:ind w:firstLine="540"/>
        <w:jc w:val="both"/>
        <w:rPr/>
      </w:pPr>
      <w:r>
        <w:rPr/>
        <w:t>- индивидуального садоводства, огородничества;</w:t>
      </w:r>
    </w:p>
    <w:p>
      <w:pPr>
        <w:pStyle w:val="Normal"/>
        <w:ind w:firstLine="540"/>
        <w:jc w:val="both"/>
        <w:rPr/>
      </w:pPr>
      <w:r>
        <w:rPr/>
        <w:t>- иных не связанных со строительством целей.</w:t>
      </w:r>
    </w:p>
    <w:p>
      <w:pPr>
        <w:pStyle w:val="Normal"/>
        <w:ind w:firstLine="540"/>
        <w:jc w:val="both"/>
        <w:rPr/>
      </w:pPr>
      <w:r>
        <w:rPr/>
        <w:t xml:space="preserve">3.2.2. </w:t>
      </w:r>
      <w:r>
        <w:rPr>
          <w:color w:val="000000"/>
        </w:rPr>
        <w:t>Заявление о предоставлении в аренду земельного участка для целей, не связанных со строительством, подается непосредственно юридическим или физическим лицом (его представителем), имеющим намерение арендовать земельный участок.</w:t>
      </w:r>
    </w:p>
    <w:p>
      <w:pPr>
        <w:pStyle w:val="Normal"/>
        <w:ind w:firstLine="540"/>
        <w:jc w:val="both"/>
        <w:rPr/>
      </w:pPr>
      <w:r>
        <w:rPr/>
        <w:t xml:space="preserve">В заявлении должны быть определены: цель использования земельного участка, его предполагаемые размеры, местоположение. </w:t>
      </w:r>
    </w:p>
    <w:p>
      <w:pPr>
        <w:pStyle w:val="Normal"/>
        <w:ind w:firstLine="540"/>
        <w:rPr/>
      </w:pPr>
      <w:r>
        <w:rPr/>
        <w:t>3.2.3. К заявлению прилагаю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(подлинник для предъявления и копия для приобщения к делу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свидетельство о государственной регистрации физического лица в качестве индивидуального предпринимателя (для индивидуальных предпринимателей), свидетельство о государственной регистрации юридического лица (для юридических лиц) (подлинник для предъявления и копия для приобщения к делу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) </w:t>
      </w:r>
      <w:r>
        <w:rPr/>
        <w:t>выписка из Единого государственного реестра юридических лиц или выписка из Единого государственного реестра индивидуальных предпринимателей, выданная уполномоченным федеральным органом исполнительной власти, осуществляющим государственную регистрацию юридических     лиц     и     физических     лиц     в     качестве    индивидуальных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едпринимателей, не более чем за тридцать календарных дней до даты подачи заявления (подлинник для предъявления и копия для приобщения к делу);</w:t>
      </w:r>
    </w:p>
    <w:p>
      <w:pPr>
        <w:pStyle w:val="Normal"/>
        <w:ind w:firstLine="540"/>
        <w:jc w:val="both"/>
        <w:rPr/>
      </w:pPr>
      <w:r>
        <w:rPr/>
        <w:t>4) чертеж (схема) земельного участка с отображением в графической форме сведений о его положении на местности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) устав (для юридических лиц) (</w:t>
      </w:r>
      <w:r>
        <w:rPr/>
        <w:t>подлинник для предъявления и копия для приобщения к делу</w:t>
      </w:r>
      <w:r>
        <w:rPr>
          <w:color w:val="000000"/>
        </w:rPr>
        <w:t>)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6) </w:t>
      </w:r>
      <w:r>
        <w:rPr/>
        <w:t>приказ (контракт) о назначении руководителя (для юридических лиц) (подлинник для предъявления и копия для приобщения к делу)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7) банковские реквизиты (для юридических лиц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) иные документы, требование к представлению которых установлено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2.4. Администрация города Смоленска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ринимает решение о предоставлении земельного участка, находящегося в муниципальной  собственности, в аренду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заключает договор аренды находящегося в муниципальной собственности земельного участк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лучае отсутствия возможности предоставления земельного участка уполномоченный орган в тридцатидневный срок уведомляет заявителя об отказе в предоставлени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5. </w:t>
      </w:r>
      <w:r>
        <w:rPr>
          <w:color w:val="000000"/>
        </w:rPr>
        <w:t>Земельные участки для целей, не связанных со строительством, предоставляются в аренду на срок до одного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3.3. Предоставление земельных участков для строительства без предварительного согласования мест размещения объек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ередача в аренду земельных участков для производства строительных работ ранее сформированных, но не закрепленных за физическими или юридическими лицами, а также земельных участков в указанных целях без предварительного согласования мест размещения объектов осуществляется на торгах в порядке, установленном действующим федеральным законодательством.</w:t>
      </w:r>
    </w:p>
    <w:p>
      <w:pPr>
        <w:pStyle w:val="Normal"/>
        <w:ind w:firstLine="540"/>
        <w:jc w:val="both"/>
        <w:rPr/>
      </w:pPr>
      <w:r>
        <w:rPr/>
        <w:t>Протокол о результатах торгов (конкурсов, аукционов) является основанием заключения договора аренды находящегося в муниципальной собственности земельного участка и государственной регистрации данного договора при передаче земельного участка в арен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4. Предоставление земельных участков для строительства с предварительным согласованием мест размещения объект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4.1. Лица, заинтересованные в предоставлении земельного участка для целей, связанных со строительством, обращаются с заявлением на имя Главы города Смоленска о выборе земельного участка и предварительном согласовании места размещения объек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В заявлении должны быть определены: назначение объекта, предполагаемое заявителем место его размещения, обоснование примерного размера земельного участка.</w:t>
      </w:r>
      <w:r>
        <w:rPr/>
        <w:t xml:space="preserve"> </w:t>
      </w:r>
    </w:p>
    <w:p>
      <w:pPr>
        <w:pStyle w:val="Normal"/>
        <w:ind w:firstLine="540"/>
        <w:rPr/>
      </w:pPr>
      <w:r>
        <w:rPr/>
        <w:t>3.4.2. К заявлению прилагаются:</w:t>
      </w:r>
    </w:p>
    <w:p>
      <w:pPr>
        <w:pStyle w:val="Normal"/>
        <w:ind w:firstLine="540"/>
        <w:jc w:val="both"/>
        <w:rPr/>
      </w:pPr>
      <w:r>
        <w:rPr/>
        <w:t xml:space="preserve">1) </w:t>
      </w:r>
      <w:r>
        <w:rPr>
          <w:color w:val="000000"/>
        </w:rPr>
        <w:t>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(подлинник для предъявления и копия для приобщения к делу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2) свидетельство о государственной регистрации физического лица в качестве индивидуального предпринимателя (для индивидуальных предпринимателей), свидетельство о государственной регистрации юридического лица (для юридических лиц) (подлинник для предъявления и копия для приобщения к делу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) </w:t>
      </w:r>
      <w:r>
        <w:rPr/>
        <w:t>выписка из Единого государственного реестра юридических лиц или выписка из Единого государственного реестра индивидуальных предпринимателей, выданная уполномоченным федеральным органом исполнительной власти, осуществляющим государственную регистрацию юридических лиц и физических лиц в качестве индивидуальных предпринимателей, не более чем за тридцать календарных дней до даты подачи заявления (подлинник для предъявления и копия для приобщения к делу);</w:t>
      </w:r>
    </w:p>
    <w:p>
      <w:pPr>
        <w:pStyle w:val="Normal"/>
        <w:ind w:firstLine="540"/>
        <w:jc w:val="both"/>
        <w:rPr/>
      </w:pPr>
      <w:r>
        <w:rPr/>
        <w:t>4) чертеж (схема) земельного участка с отображением в графической форме сведений о его положении на местно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</w:t>
      </w:r>
      <w:r>
        <w:rPr>
          <w:color w:val="000000"/>
        </w:rPr>
        <w:t>технико-экономическое обоснование проекта строительства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6) устав (для юридических лиц) (</w:t>
      </w:r>
      <w:r>
        <w:rPr/>
        <w:t>подлинник для предъявления и копия для приобщения к делу</w:t>
      </w:r>
      <w:r>
        <w:rPr>
          <w:color w:val="000000"/>
        </w:rPr>
        <w:t>)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7) </w:t>
      </w:r>
      <w:r>
        <w:rPr/>
        <w:t>приказ (контракт) о назначении руководителя (для юридических лиц) (подлинник для предъявления и копия для приобщения к делу)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8) банковские реквизиты (для юридических лиц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) иные документы, требование к представлению которых установлено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4.3. На основании акта о выборе земельного участка и утвержденной схемы расположения земельного участка Администрация города Смоленска принимает решение о предварительном согласовании места размещения объекта, утверждающее акт о выборе земельного участка в соответствии с одним из вариантов выбора земельного участка, или об отказе в размещении объек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ешение о предварительном согласовании места размещения объекта является основанием установления за счет заинтересованного лица границ такого земельного участка и проведения его государственного кадастрового уче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3.4.4. На основании заявления лица, заинтересованного в предоставлении земельного участка для целей, связанных со строительством, и приложенного к нему кадастрового паспорта земельного участка Администрация города Смоленска принимает соответствующее решение о предоставлении земельного участка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лучае отсутствия возможности предоставления земельного участка уполномоченный орган в тридцатидневный срок уведомляет заявителя об отказе в предоставлении земельного участк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4. Административные процедуры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Основанием для начала предоставления муниципальной услуги является подача документов лично от заявителя (представителя заявителя) или по почт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Для предоставления муниципальной услуги заинтересованные лица представляют в канцелярию Администрации города Смоленска или приемную по обращениям граждан документы, указанные в разделе 3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Заявление с резолюцией Главы города Смоленска поступает в Управление, где исполнитель в двухнедельный срок рассматривает поступившие документы и осуществляет следующие действ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- подготавливает постановление о предоставлении в аренду земельного участка, после согласования которого подготавливает проект договора аренды находящегося в муниципальной собственности земельного участк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одготавливает проекты документов для представления их на торги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тказывает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</w:rPr>
        <w:t>5. Порядок обжалования действий (бездействия) и решений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соответственно осуществляемых и принимаемых в ходе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5.1. Действия (бездействие) и решения должностных лиц Отдела, соответственно осуществляемые и принимаемые в ходе предоставления муниципальной услуги, могут быть обжалованы потребителем муниципальной услуги во внесудебном порядке и (или) в суд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5.2. Внесудебный порядок подачи, рассмотрения и разрешения жалоб на действия (бездействие) и решения должностных лиц Отдела определяется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5.3. Порядок судебного обжалования действий (бездействия) и решений, соответственно осуществляемых и принимаемых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аместитель Главы города Смоленска –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начальник управления муниципального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имущества и земельных отношений –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главный муниципальный земельный инспектор</w:t>
        <w:tab/>
        <w:tab/>
        <w:tab/>
        <w:t xml:space="preserve">     А.Е. Долгий</w:t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2222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10:00Z</dcterms:created>
  <dc:creator>oap08</dc:creator>
  <dc:description/>
  <dc:language>en-US</dc:language>
  <cp:lastModifiedBy>oap08</cp:lastModifiedBy>
  <cp:lastPrinted>2010-07-05T12:02:00Z</cp:lastPrinted>
  <dcterms:modified xsi:type="dcterms:W3CDTF">2010-07-05T08:04:00Z</dcterms:modified>
  <cp:revision>12</cp:revision>
  <dc:subject/>
  <dc:title>АДМИНИСТРАТИВНЫЙ РЕГЛАМЕНТ</dc:title>
</cp:coreProperties>
</file>