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ГОРОДА  СМОЛЕ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02.08.2010   № 138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3686" w:leader="none"/>
                <w:tab w:val="left" w:pos="4545" w:leader="none"/>
              </w:tabs>
              <w:ind w:right="74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 внесении изменений в постановление Администрации города    Смоленска   от  29.01.2010 № 144-адм «Об утверждении Административного регламента  Администрации города Смоленска по предоставлению муниципальной услуг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Выдача разрешений на проведение муниципальных лотерей и рассмотрение уведомлений о проведении муниципальных стимулирующих лотерей на территории  города  Смоленска»</w:t>
            </w:r>
          </w:p>
          <w:p>
            <w:pPr>
              <w:pStyle w:val="ConsTitle"/>
              <w:widowControl/>
              <w:tabs>
                <w:tab w:val="clear" w:pos="708"/>
                <w:tab w:val="left" w:pos="3686" w:leader="none"/>
                <w:tab w:val="left" w:pos="4536" w:leader="none"/>
              </w:tabs>
              <w:ind w:right="74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3686" w:leader="none"/>
                <w:tab w:val="left" w:pos="4545" w:leader="none"/>
              </w:tabs>
              <w:snapToGrid w:val="false"/>
              <w:ind w:right="74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Руководствуясь </w:t>
      </w:r>
      <w:r>
        <w:rPr>
          <w:bCs/>
          <w:sz w:val="28"/>
          <w:szCs w:val="28"/>
        </w:rPr>
        <w:t xml:space="preserve"> Уставом города Смоленска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города  Смоленска  п о с т а н о в л я е 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3686" w:leader="none"/>
          <w:tab w:val="left" w:pos="4545" w:leader="none"/>
        </w:tabs>
        <w:ind w:right="-82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 следующие изменения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остановление Администрации города Смоленска от  29.01.2010 № 144-адм «Об утверждении Административного регламента Администрации города Смоленска по предоставлению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разрешений на проведение муниципальных лотерей и рассмотрение уведомлений о проведении муниципальных стимулирующих лотерей на территории  города  Смоленска» и утвержденный им  Административный  регламент:</w:t>
      </w:r>
    </w:p>
    <w:p>
      <w:pPr>
        <w:pStyle w:val="ConsTitle"/>
        <w:widowControl/>
        <w:tabs>
          <w:tab w:val="clear" w:pos="708"/>
          <w:tab w:val="left" w:pos="3686" w:leader="none"/>
          <w:tab w:val="left" w:pos="4545" w:leader="none"/>
        </w:tabs>
        <w:ind w:right="-82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Пункт 2 постановления изложить в следующей редакции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 Управлению по потребительскому рынку и развитию предпринимательства Администрации города Смоленска (Д.В. Райков) обеспечить исполнение Административного регламента.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 Пункт 1.2 Административного регламента изложить в следующей редакции: 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2. Муниципальная услуга «Выдача разрешений на проведение муниципальных лотерей и рассмотрение уведомлений о проведении муниципальных стимулирующих лотерей на территории города Смоленска» (далее - муниципальная услуга) предоставляется управлением по потребительскому рынку и развитию предпринимательства Администрации города Смоленска  (далее - управление по потребительскому рынку и развитию предпринимательства).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Пункты 2.1.1, 2.1.2, 2.1.3  Административного регламента изложить в следующей редакции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.1. Место нахождения управления по потребительскому рынку и развитию предпринимательства: город  Смоленск, улица Дзержинского, дом 8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управления по потребительскому рынку и развитию предпринимательства  для направления документов и обращений: 214000, город Смоленск, улица Дзержинского, дом 8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мера контактных телефонов управления по потребительскому рынку и развитию предпринимательства: 38-08-68, 38-97-94, факс 38-97-94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управления по потребительскому рынку и развитию предпринимательства: о</w:t>
      </w:r>
      <w:r>
        <w:rPr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cit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1.2. Часы работы управления по потребительскому рынку и развитию предпринимательства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- четверг  – с 9.00 до 18.00, пятница –  с  9.00 до 17.00 (обеденный перерыв с 13.00 до 13.48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 Информация об оказании муниципальной услуги предоставляется непосредственно специалистами управления по потребительскому рынку и развитию предпринимательства  (далее – специалисты).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 тексту указанного Административного регламента  слова   «управление по   инвестициям» в соответствующем падеже  заменить  словами  «управление по потребительскому рынку и развитию предпринимательства» в соответствующем падеже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Информационно-аналитическому отделу Администрации города Смоленска (Ю.С. Андреева) опубликовать настоящее постановление  в средствах  массовой   информации.</w:t>
      </w:r>
    </w:p>
    <w:p>
      <w:pPr>
        <w:pStyle w:val="TextBody"/>
        <w:ind w:firstLine="720"/>
        <w:rPr/>
      </w:pPr>
      <w:r>
        <w:rPr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4392" w:leader="none"/>
        </w:tabs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rPr/>
      </w:pPr>
      <w:r>
        <w:rPr>
          <w:sz w:val="28"/>
          <w:szCs w:val="28"/>
        </w:rPr>
        <w:t xml:space="preserve">города Смоленска                                                                                  А.С. Бочкаре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6:06:00Z</dcterms:created>
  <dc:creator>bni</dc:creator>
  <dc:description/>
  <cp:keywords/>
  <dc:language>en-US</dc:language>
  <cp:lastModifiedBy>Бердасова</cp:lastModifiedBy>
  <cp:lastPrinted>2010-07-28T10:22:00Z</cp:lastPrinted>
  <dcterms:modified xsi:type="dcterms:W3CDTF">2010-08-06T06:06:00Z</dcterms:modified>
  <cp:revision>2</cp:revision>
  <dc:subject/>
  <dc:title>О внесении изменений в Административный регламент Администрации города Смоленска по предоставлению муниципальной услуги «Предоставление  из бюджета города Смоленска юридическим лицам (за исключением государственных (муниципальных) учреждений) субсидий в </dc:title>
</cp:coreProperties>
</file>