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76" w:hanging="0"/>
        <w:rPr>
          <w:bCs/>
          <w:szCs w:val="28"/>
        </w:rPr>
      </w:pPr>
      <w:r>
        <w:rPr>
          <w:bCs/>
          <w:szCs w:val="28"/>
        </w:rPr>
        <w:t>Приложение  к Программе</w:t>
      </w:r>
    </w:p>
    <w:p>
      <w:pPr>
        <w:pStyle w:val="Normal"/>
        <w:ind w:left="10272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0272" w:firstLine="708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10272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Перечень мероприятий </w:t>
      </w:r>
      <w:r>
        <w:rPr>
          <w:b/>
          <w:szCs w:val="28"/>
        </w:rPr>
        <w:t xml:space="preserve">ведомственной целевой 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Развитие системы образования города Смоленска» на  2011-2013 годы</w:t>
      </w:r>
    </w:p>
    <w:p>
      <w:pPr>
        <w:pStyle w:val="Normal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04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4"/>
        <w:gridCol w:w="1968"/>
        <w:gridCol w:w="3552"/>
        <w:gridCol w:w="2520"/>
        <w:gridCol w:w="1352"/>
        <w:gridCol w:w="40"/>
        <w:gridCol w:w="1056"/>
        <w:gridCol w:w="1097"/>
        <w:gridCol w:w="40"/>
        <w:gridCol w:w="1136"/>
        <w:gridCol w:w="40"/>
        <w:gridCol w:w="1455"/>
        <w:gridCol w:w="80"/>
        <w:gridCol w:w="16"/>
      </w:tblGrid>
      <w:tr>
        <w:trPr>
          <w:trHeight w:val="646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ятельности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рок исполне-ни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год)</w:t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ыс. руб.)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2011-2013 года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rFonts w:eastAsia="Calibri;Arial"/>
                <w:b/>
                <w:sz w:val="24"/>
                <w:szCs w:val="24"/>
                <w:lang w:eastAsia="ar-SA"/>
              </w:rPr>
              <w:t>Нормативно-правовое обеспечение системы образования города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нормативно- правового обеспечения образовательных учреждени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Приобретение электронных продуктов с нормативной правовой тематикой для образовательных учреждений гор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8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150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>Развитие дошкольного образования и воспитания</w:t>
            </w:r>
          </w:p>
        </w:tc>
      </w:tr>
      <w:tr>
        <w:trPr>
          <w:trHeight w:val="895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ети муниципальных дошкольных учреждений, вариативности дошкольного образова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Прием ведомственных дошкольных учреждений в муниципальную собствен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, отдел по строительству и ремонту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4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Реконструкция зданий для открытия в них дошкольных учреждений 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Строительство новых дошкольных уч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строительству и ремонт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4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Развитие различных форм дошко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4" w:hanging="0"/>
              <w:jc w:val="both"/>
              <w:rPr/>
            </w:pPr>
            <w:r>
              <w:rPr>
                <w:sz w:val="24"/>
                <w:szCs w:val="24"/>
              </w:rPr>
              <w:t>Отдел инспекции образовательных учреждений, руководи-тели дошко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4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здание условий для сохранения и укрепления физического 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ического здоровья дете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1.Обновление оборудования и инструментария для  медицинских кабинетов дошкольных уч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инспекции образовательных учреждений, руково-дители дошко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2.Приобретение оборудования для кабинетов узких специалистов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инспекции образовательных учреждений, руково-дители дошко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3.Приобретение оборудования для дошкольных образова-тельных учреждений, в которых  воспитываются дети, нуждаю-щиеся в специализированной помощ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инспекции образовательных учреждений, руково-дители дошко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4.Приобретение оборудования  для оснащения спортивных площад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инспекции образовательных учреждений, руково-дители дошко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5.Приобретение оборудования и инвентаря  для оснащения спортивных и спортивно-музыкальных залов детских дошкольных уч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инспекции образовательных учреждений, руково-дители дошко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6.Оснащение учебно-методическими комплексами дошкольных учреждений, реализующих программы ОБ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инспекции образовательных учреждений, руково-дители дошко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7.Проведение массовой диагностики состояния здоровья детей, посещающих дошкольные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П «Здоровье», руководители дошко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4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8.Приобретение оборудования для прачечных дошкольных уч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инспекции образовательных учреждений, руково-дители дошко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9.Обновление детской мебели согласно возрасту в соответствии с требованиями САНП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инспекции образовательных учреждений, руково-дители дошко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10.Внедрение здоровьесберегающих технологий в воспитательно-образовательный проце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инспекции образовательных учреждений, руково-дители дошко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4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содержания дошкольного образова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дошкольных учреждений учебно-методическими комплексами обновленного содержания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инспекции образовательных учреждений, руково-дители дошко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ация повышения квалификации педагогов дошкольных учреждений, внедряющих обновленное содержание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онно-методический отдел, руководители дошко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дошкольных учреждений детской литератур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инспекции образовательных учреждений, руково-дители дошко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. Обеспечение дошкольных учреждений аудиовизуаль-ными средствами, обучающими и развивающими игровыми программными продуктам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инспекции образовательных учреждений, руково-дители дошко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 Обеспечение дошкольных учреждений оборудованием для различных видов деятельности (музыкальной, театрализован-ной, художественной и других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инспекции образовательных учреждений, руково-дители дошко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4"/>
                <w:szCs w:val="24"/>
              </w:rPr>
              <w:t>6. Обеспечение психологи-ческой и логопедической служб  современным программно-методическими комплектами, диагностическими программами и материал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инспекции образовательных учреждений, руково-дители дошко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7. Обеспечение учреждений образования компьютерной техникой и лицензионными программам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инспекции образовательных учреждений, руково-дители дошко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предметно-развивающей сред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иобретение игрового материа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инспекции образовательных учреждений, руково-дители дошко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Приобретение уголков для организации игровой и познавательной деятельности воспитан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инспекции образовательных учреждений, руково-дители дошко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10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35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3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6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325,0</w:t>
            </w:r>
          </w:p>
        </w:tc>
      </w:tr>
      <w:tr>
        <w:trPr/>
        <w:tc>
          <w:tcPr>
            <w:tcW w:w="150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Развитие начального  общего, основного общего, среднего (полного) общего  образования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ети общеобразовате-льных учреж-дений города, вариативности общего образова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Реорганизация общеобразова-тельных школ в учреждения нового ти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тдел, руководители обще-образовате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4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Открытие классов с углуб-ленным изучением предметов, профильного обу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и обще-образовате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4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. Открытие специальных клас-сов для учащихся, нуждаю-щихся в психолого-медико-педагогической поддержк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и обще-образовате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4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Реализация различных форм получения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и обще-образовате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4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хранения и укрепления здоровья школьников, пропаганды здорового образа жизн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Оснащение современным медицинским оборудованием и инструментарием образовательных учрежден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84" w:hanging="0"/>
              <w:rPr/>
            </w:pPr>
            <w:r>
              <w:rPr>
                <w:sz w:val="24"/>
                <w:szCs w:val="24"/>
              </w:rPr>
              <w:t>Отдел инспекции обра-зовательных учрежде-ний, руководители дошкольных образова-те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 Оснащение спортивных залов современным оборудованием и инвентаре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hanging="0"/>
              <w:rPr/>
            </w:pPr>
            <w:r>
              <w:rPr>
                <w:sz w:val="24"/>
                <w:szCs w:val="24"/>
              </w:rPr>
              <w:t>Отдел инспекции обра-зовательных учрежде-ний, руководители дошкольных образова-те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 Оснащение необходимым  оборудованием спортивных площад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204" w:hanging="0"/>
              <w:rPr/>
            </w:pPr>
            <w:r>
              <w:rPr>
                <w:sz w:val="24"/>
                <w:szCs w:val="24"/>
              </w:rPr>
              <w:t>Отдел инспекции обра-зовательных учрежде-ний, руководители дошкольных образо-вате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. Открытие спецгрупп и групп корригирующей гимнасти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и дош-кольных образова-те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4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 Обеспечение образователь-ных учреждений необходимым оборудованием и спортивным инвентарем для проведения занятий спецгрупп и групп корригирующей гимна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спекции обра-зовательных учрежде-ний, руководители дошкольных образова-те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 Оплата занятий учащихся в бассейнах гор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и дошкольных образовате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 Приобретение оборудования и инвентаря для организации подвижных игр во время перем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спекции обра-зовательных учрежде-ний, руководители дошкольных образова-те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8. Организация 100% охвата горячим питанием учащихся 1-12 класс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и общеобразовате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4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. Внедрение здоровье-сберегающих технологий в учебно-воспитательный проце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4"/>
                <w:szCs w:val="24"/>
              </w:rPr>
              <w:t>Информационно-методический отдел, руководители образо-вате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4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>
          <w:trHeight w:val="1403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3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условий для развития образовательной среды учрежд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Обеспечение учебно-методическими комплексами обновленного содержания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спекции обра-зовательных учрежде-ний, руководители дошкольных образова-те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Обеспечение психологи-ческой и логопедической служб  современным программно-методическими комплектами, диагностическими программами и материал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84"/>
              <w:jc w:val="both"/>
              <w:rPr/>
            </w:pPr>
            <w:r>
              <w:rPr>
                <w:sz w:val="24"/>
                <w:szCs w:val="24"/>
              </w:rPr>
              <w:t>Отдел инспекции обра-зовательных учрежде-ний, руководители дошкольных образова-тельных учреждений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Приобретение лабораторного оборудования для специализи-рованных кабине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спекции обра-зовательных учрежде-ний, руководители дошкольных образова-те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Приобретение современных учебных кабин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спекции образовательных учреждений, руководители дошкольных образовательных учреждений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,0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 Оснащение мультимедийным оборудованием предметных кабинетов образовательных учреждений (компьютер, экран, видеопроекто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спекции обра-зовательных учрежде-ний, руководители дошкольных образова-те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Обеспечение учреждений образования компьютерной техникой и лицензионным программным обеспечени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1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спекции обра-зовательных учрежде-ний, руководители дошкольных образова-те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,0</w:t>
            </w:r>
          </w:p>
        </w:tc>
      </w:tr>
      <w:tr>
        <w:trPr>
          <w:trHeight w:val="1077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4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 системы контрол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 экспертизы качества образова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Организация государствен-ной (итоговой) аттестации выпускников в форме единого государственного экзамена: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инспекции образовательных учреждений, информационно-методический отдел, руководители образовательных учреждений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: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оведение пробных экзаменов;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иобретение необходимых канцтоваров для работы пунктов проведения ЕГЭ;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рганизация питания выпускников;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плата работы руководителей ППЭ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Организация государствен-ной (итоговой) аттестации выпускников основной школы в новой форме: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инспекции образовательных учреждений, информационно-методический отдел, руководители образовательных учреждений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,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оведение пробных экзаменов;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иобретение канцтоваров для работы пунктов проведения экзаменов в новой форме;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питания выпускни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плата работы руководителей ППЭ,  членов территориальных предметных подкомисс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. Приобретение компьютерных программ для проведения мониторинга уровня подго-товки и качества образования учащихс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инспекции образовательных учрежд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10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5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5,0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20,0</w:t>
            </w:r>
          </w:p>
        </w:tc>
      </w:tr>
      <w:tr>
        <w:trPr/>
        <w:tc>
          <w:tcPr>
            <w:tcW w:w="150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</w:t>
            </w:r>
            <w:r>
              <w:rPr>
                <w:rFonts w:eastAsia="Calibri;Arial"/>
                <w:b/>
                <w:sz w:val="24"/>
                <w:szCs w:val="24"/>
                <w:lang w:eastAsia="ar-SA"/>
              </w:rPr>
              <w:t>Развитие системы дополнительного образования, системы воспитания детей, подростков и молодежи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передового опыта, работа с руководящими и педагогическими кадрам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Проведение семинаров, совещаний, конференций по актуальным проблемам воспитания и дополнительного образования детей и обучающейся молодеж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рганизация работы Школы педагогического мастер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Организация и проведение конкурсов: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0,0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80,0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числе: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лучшую постановку работы по организации самоуправления в образовательном учреждении;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 лучшую постановку работы в образовательном учреждении по организации волонтерского (добровольческого движения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 лучшую постановку работы по гражданско-правовому воспитанию учащихс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 лучшую постановку работы в образовательном учреждении по патриотическому воспи-танию уча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 Обобщение опыта образовательных учреждений: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т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числе: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организации самоуправ-ления в образовательном учреждении;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 организации гражданско-правового воспитания учащихся в образовательном учрежден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959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firstLine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роведение городских военно-спортивных мероприятий: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:</w:t>
            </w:r>
          </w:p>
        </w:tc>
      </w:tr>
      <w:tr>
        <w:trPr>
          <w:trHeight w:val="444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firstLine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оенно-спортивной  игры «Зарница»;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</w:tr>
      <w:tr>
        <w:trPr>
          <w:trHeight w:val="478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firstLine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портивно-патриотической игры «Вперед, юнармейцы!»;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697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firstLine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портивно-патриотической игры для гагаринцев «Зарничка»;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518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firstLine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- спартакиады допризывной молодеж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444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Фестивали патриотической песни: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5,0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0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ом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: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Звезды  Победы»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лавься, Отечество!»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. Организация и проведение дней памяти: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0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числе: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Всемирного дня памяти жертв ДТП;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ня памяти жертв террора;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ня Памяти и Скорби;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Дня памяти жертв Чернобыльской аварии («Школа безопасности»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4. Проведение городских акций: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0,0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: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«Я помню, я горжусь!»;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«Всемирный день добровольца»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 Смотр-конкурс школьных музеев и музейных угол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6. Организация и проведение городских конкурсов рефератов, олимпиад, историко-краеведчес-ких конференций  среди учащихся шко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День призыв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о-правовое воспитани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Городская акция по вручению паспор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ы – граждане Росс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Городская акция «Твой выбор» (выборы городского Совета старшеклассник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Торжественное мероприятие для школьников, посвященное Дню Конституции 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День молодого избир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4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уховно-нравственное воспитание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Городская акция «Уроки толерантно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Городская акция «Помоги детя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День народного един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Городской конкурс творческих работ «Благовещение. Встреча весны и прилета птиц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Городской театральный конкурс «Маленькие шедевр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Мероприятия, посвященные Дню славянской письменности и куль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дорового образа жизн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 Городская акц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Здоровое поколен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Спартианские 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Организация и проведение семинаров, тренингов, круглых столов, мастер-классов, выездных волонтерских мероприятий по пропаганде здорового образа жизн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Проведение спортивно-туристических  мероприятий: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0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0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0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0,0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ом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: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туристического  слета по технике пешеходного туризм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чемпионата города по спортивному туризму  «Осенняя тропа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спортивных соревнований, турниров, первенств, чемпионатов для учащихся общеобразовательных школ и воспитанников учреждений дополнительного образования дете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0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0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6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развитие детских, подростковых и молодежных объединений, движени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Смоленская детская городская общественная организация имен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Ю.А. Гагарин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Юные инспектора дорожного движен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4"/>
                <w:szCs w:val="24"/>
              </w:rPr>
              <w:t>3.  Юные друзья пожар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Институт школьных Уполномоченных по защите прав участников образовательного процесс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Городской Совет старшекласс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 Юные эколо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Интеллектуальный клуб «ДИКС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Команды КВ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 Педагогический отряд «Дворовено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 Проведение профильной смены для лидеров </w:t>
            </w:r>
            <w:r>
              <w:rPr>
                <w:sz w:val="24"/>
                <w:szCs w:val="24"/>
              </w:rPr>
              <w:t>детских, подростковых и молодежных объединений, дви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 Участие лидеров детского и молодежного самоуправления в областных, межрегиональных, международных слетах, конференциях, совещаниях, семинар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 Городской конкурс социальных проектов «Перспектива» для организаций, работающих с детьми, подростка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 Реализация образовательных проектов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0,0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10,0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25,0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35,0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числе: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4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олонтерское добровольчество»;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«Школьное самоуправление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- «Студенческое самоуправление»;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«Школа вожатого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«Анимационная деятельность в туризме»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7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вое воспитание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ая акция «Мой город чистый? Начни с себя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Здравствуй, лето!» (ДОЛ «Салют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8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Поддержка информационной сет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1. Обслуживание единого молодежного Интернет-сайта 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 Информационные услуги, создание рекламных роликов и пресс-релизов на ТВ и ради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. Поддержка печатных школьных из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. Обучающие семинары по С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.</w:t>
            </w:r>
            <w:r>
              <w:rPr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Мастер-классы по медиапроектирова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. Проведение конкурсов школьных и студенческих С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Реализация проекта «Медиа-форум» (фестиваль </w:t>
            </w:r>
            <w:r>
              <w:rPr>
                <w:color w:val="000000"/>
                <w:sz w:val="24"/>
                <w:szCs w:val="24"/>
              </w:rPr>
              <w:t>«Школьная пресса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тдел молодежной политики и воспита-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9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талантливой молодеж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-36" w:hanging="0"/>
              <w:rPr/>
            </w:pPr>
            <w:r>
              <w:rPr>
                <w:color w:val="000000"/>
                <w:sz w:val="24"/>
                <w:szCs w:val="24"/>
              </w:rPr>
              <w:t>1. Проведение городских молодежных фестивалей и конкурсов: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0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0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: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-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«Студенческая весна»,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«Посвящение в студенты»;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«КВН – Юниор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лига»;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Праздника </w:t>
            </w:r>
            <w:r>
              <w:rPr>
                <w:sz w:val="24"/>
                <w:szCs w:val="24"/>
              </w:rPr>
              <w:t>«на скорую руку»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5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Интеллектуальные игры «Что? Где? Когда?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. Проведение городских творческих конкурсов  и фестивалей для детей и подростков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Церемония вручения памятных знаков учащимся, занесенным в Книгу Почета школьников города-героя Смолен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Организация торжественной церемонии вручения золотых и серебряных медалей выпускникам города Смолен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0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городских праздник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День молодеж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 День учител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. День первокурсни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. День знани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 День защиты дете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. Татьянин день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Новогодние представл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0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78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9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80,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353,0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Развитие информационно-методического обеспечения системы образования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о-прогностическая деятельность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 Деятельность творческих групп по разработке инструментария и проведению мониторинговых исследований в образовательных учрежд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 Интеллектуальный марафон школь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дение рейтинговой оценки эффективности деятельности педагогов, муниципальных образовательных учреждений: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5,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5,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50,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30,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учший педагог года;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учший заместитель директора года;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учший руководитель года;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кола года;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тский сад года;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чреждение дополнительного образования год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5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дение диагностики профессиональных успехов и потребностей методической поддержки педагогических и руководящих работников образовательных учреждений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здание информационных банков на бумажном и электронном носителях по результатам мониторинговых исследова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аналитическая  деятельность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ценка результатов педагогической деятельности образовательных учреждений, методических служб и разработка механизмов ее совершенств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дение предметных олимпиад, конкурсов, фести-валей, конференций, Дней науки школьников с целью изучения состояния препода-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работка аналитических материалов по результатам изучения состояния деятель-ности  образовательных учреждений, методической службы, кадрового потенц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Оформление подписки на периодическую печать и предметные журнал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азработка рекомендаций по совершенствованию образовательно-воспитатель-ного процесса в образователь-ных учреждениях, системы управления образованием города и подготовка  печатных материа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Проведение методических совещаний, консультаций с руководящими и педагоги-ческими кадрами образователь-ных учреждений по результатам мониторинговых исслед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7. Заключение договоров о сотрудничестве с вузами, СОИУУ и другими институтами и учреждениями для проведения обучающих, научно-практических семинаров по проблемам, выявленным в результате анализа деятельности  образовательных уч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3.  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методическое обеспечение образовательно-воспитательного процесс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оведение семинаров, научно-практических конференций по введению в действие Федерального государственного образовательного стандар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Организация и проведение семинаров по использованию информационных технолог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рганизация подготовки  кадров для введения в действие Федерального государственного образовательного стандар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рганизация деятель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: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ворческих и проблемных групп, мастер-класс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колы молодого учителя, школы молодого руководител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>
                <w:sz w:val="24"/>
                <w:szCs w:val="24"/>
              </w:rPr>
              <w:t>5. Организация деятельности  базовых классов по ИКТ и пилотных площадок по введению ФГОС на базе образовательных уч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Обеспечение издания учебных программ элективных курсов и методических пособий, ориентированных на потребности педагогических и руководящих работ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Организация и проведение семинаров, авторских курсов, научно-практических конференций совместно с преподавателями вузов на основании договоров о совместн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Разработка  заданий школьного этапа всероссийской олимпиад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4.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 -методическое обеспечение инновационной, эксперименталь-ной работ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color w:val="000000"/>
                <w:sz w:val="24"/>
                <w:szCs w:val="24"/>
              </w:rPr>
              <w:t xml:space="preserve">Организация деятельности научно-методического сове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color w:val="000000"/>
                <w:sz w:val="24"/>
                <w:szCs w:val="24"/>
              </w:rPr>
              <w:t>Организация экспертизы инновационных программ, проектов, учебных пособий, результатов опытно-экспери-ментальной работы образова-тельных уч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ых эксперимен-тальных площадок по совер-шенствованию образовательно-воспитательного процесса, системы управления О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color w:val="000000"/>
                <w:sz w:val="24"/>
                <w:szCs w:val="24"/>
              </w:rPr>
              <w:t>Создание банка данных передового педагогического и инновационного опыта деятельности руководящих и педагогических кадров в образовательной системе горо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color w:val="000000"/>
                <w:sz w:val="24"/>
                <w:szCs w:val="24"/>
              </w:rPr>
              <w:t>Создание банка данных о кадровом потенциале   системы  образования горо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color w:val="000000"/>
                <w:sz w:val="24"/>
                <w:szCs w:val="24"/>
              </w:rPr>
              <w:t>Создание банка данных информационных образовательных ресурсов (иллюстративных, справочных и других учебных материалов для педагогических работников образовательных учреждений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color w:val="000000"/>
                <w:sz w:val="24"/>
                <w:szCs w:val="24"/>
              </w:rPr>
              <w:t>Формирование банка данных справочно-иллюстративных материалов об учреждениях общего образования горо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color w:val="000000"/>
                <w:sz w:val="24"/>
                <w:szCs w:val="24"/>
              </w:rPr>
              <w:t>Пополнение медиабиблиотеки аудио-видеоматериалами о положительном и инновационном опыте работы педагогических и руководящих работников образовательных учреждений город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5.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тодической работы в межкурсовой период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color w:val="000000"/>
                <w:sz w:val="24"/>
                <w:szCs w:val="24"/>
              </w:rPr>
              <w:t>Проведение семинаров, практических занятий, научно-практических конференций и других форм методической работы по обновлению содержания образования, по новым педагогическим технологи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vanish/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color w:val="000000"/>
                <w:sz w:val="24"/>
                <w:szCs w:val="24"/>
              </w:rPr>
              <w:t>Проведение конференций, семинаров-практикумов и других форм методической работы для различных категорий педагогических работников по проблемам методического обеспечения деятельности  образовательных учрежде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</w:rPr>
              <w:t>Проведение семинаров, практических занятий для учителей-предметников, библиотечных работников, руководителей образовательных учреждений по использованию компьютерных, информационных технологий в учебном процесс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color w:val="000000"/>
                <w:sz w:val="24"/>
                <w:szCs w:val="24"/>
              </w:rPr>
              <w:t>Обеспечение научно-методической поддержки инновационной деятельности  образовательных уч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vanish/>
                <w:sz w:val="24"/>
                <w:szCs w:val="24"/>
              </w:rPr>
              <w:t>8том числ</w:t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color w:val="000000"/>
                <w:sz w:val="24"/>
                <w:szCs w:val="24"/>
              </w:rPr>
              <w:t>Организация курсовой подготовки различных категорий педагогических и руководящих работ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color w:val="000000"/>
                <w:sz w:val="24"/>
                <w:szCs w:val="24"/>
              </w:rPr>
              <w:t>Организация и проведение конкурсов профессионального мастерства (Учитель года, Воспитатель года, Вожатый года, Конкурс педагогов дополнительного образования года, Конкурс кабинетов, Педагогический марафон учебных предметов и других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8.  </w:t>
            </w:r>
            <w:r>
              <w:rPr>
                <w:color w:val="000000"/>
                <w:sz w:val="24"/>
                <w:szCs w:val="24"/>
              </w:rPr>
              <w:t>Проведение конференций, семинаров, практикумов, методических  выставок по пропаганде педагогического опы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 </w:t>
            </w:r>
            <w:r>
              <w:rPr>
                <w:color w:val="000000"/>
                <w:sz w:val="24"/>
                <w:szCs w:val="24"/>
              </w:rPr>
              <w:t>Организация работы предметных комиссий по проведению квалификационных испытаний на первую квалификационную категорию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методическ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10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15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8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4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35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14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. Развитие службы сопровождения социально-психолого-педагогической деятельности муниципальных образовательных учреждений (далее – социально-психолого-педагогическая служба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о-педагогическое сопровождение инновационной деятельности образовательных учреждени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Работа исследовательских лаборатор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о-педагогическая служб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9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казание консультативной помощи муниципальным экспериментальным площадк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о-педагогическая служб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2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- методическое </w:t>
            </w:r>
            <w:r>
              <w:rPr>
                <w:color w:val="000000"/>
                <w:sz w:val="24"/>
                <w:szCs w:val="24"/>
              </w:rPr>
              <w:t>сопровождение педагогов-психологов, социальных педагогов, учителей-логопедов образовательных учреждени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Разработка и издание  методических материалов, пособий по различным направлениям деятельности,  рекомендаций по использованию  </w:t>
            </w:r>
            <w:r>
              <w:rPr>
                <w:sz w:val="24"/>
                <w:szCs w:val="24"/>
              </w:rPr>
              <w:t>новых психологических технологий, программ и проектов с учетом  индивидуальных и возрастных особенностей развития школь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о-педагогическая служб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9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полнение медиатеки социально-психолого-педагогической  службы аудио- видеоматериалам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о-педагогическая служб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370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риобретение литературы  по различным направлениям деятельности социально-психолого-педагогической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ужб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о-педагогическая служб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3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овые исследова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ониторинга по различным направлениям образовательно-воспитательного процес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о-педагогическая служб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9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4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4"/>
                <w:szCs w:val="24"/>
              </w:rPr>
              <w:t>Создание условий для повышения профессиональ-ного мастерства специалист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дение конкурсов профессионального мастерства для педагогов-психологов, социальных педагогов, учителей - логопе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о-педагогическая служб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0,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8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дение  научно-практических конференций, семинаров, консалтинг-часов, авторских кур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о-педагогическая служб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5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дение Дней школьного психоло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о-педагогическая служб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vanish/>
              </w:rPr>
              <w:t>00я педагогов-психолого, социальных педагогов, учителей - дефектологов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45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урсовая подготовка  специалистов социально-психолого-педагогической  служб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о-педагогическая служб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Организация деятельности: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о-педагогическая служба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60,0,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60,0,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60,0,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180,0,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в том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числе: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ворческих лаборатори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колы молодого специалист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0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14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Развитие системы социальной поддержки участников образовательно-воспитательного  процес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1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социальной поддержки участников образовательно-воспитательного  процесс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уществление выплат денежных средств  педагогам, имеющим почетное звание «Заслуженный учитель РФ», «Заслуженный тренер России», «Заслуженный работник физической культуры РФ»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4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ее финансирование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уществление материаль-ной поддержки педагогов в рамках городского отраслевого тарифного соглашения по учреждениям образования города Смоленс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тде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4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2% фонда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10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14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Развитие материально-технической базы системы образования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1.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обеспечение муниципальных образовательных учреждени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Реконструкция здания МОУ СОШ №11 с размещением на ее базе МОУ ДОД ДЮСШ №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по строительству и ремонт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2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Реконструкция пищеблоков и приобретение оборудования для  образовательных уч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по строительству и ремонт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иобретение оборудования для общеобразовательных уч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по строительству и ремонт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риобретение оборудования для дошкольных уч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по строительству и ремонт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2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0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емонт помещений, передан-ных в оперативное управление учреждениям дополнительного образования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по строительству и ремонт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1169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обретение комнаты психологической разгрузки для социально-психолого-педагоги-ческой служб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риобретение мебели,  оборудования, спортивного инвентаря для учреждений дополнительного образования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молодежной политики и воспитательной рабо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11-201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10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0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00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10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Программе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33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685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7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093,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530" w:right="640" w:gutter="0" w:header="737" w:top="79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3:12:00Z</dcterms:created>
  <dc:creator>Наталья</dc:creator>
  <dc:description/>
  <cp:keywords/>
  <dc:language>en-US</dc:language>
  <cp:lastModifiedBy>11</cp:lastModifiedBy>
  <cp:lastPrinted>2010-07-30T15:18:00Z</cp:lastPrinted>
  <dcterms:modified xsi:type="dcterms:W3CDTF">2010-07-30T11:22:00Z</dcterms:modified>
  <cp:revision>86</cp:revision>
  <dc:subject/>
  <dc:title>Приложение </dc:title>
</cp:coreProperties>
</file>