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792" w:firstLine="648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10440" w:hanging="6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становлением   Администрации города Смоленска</w:t>
      </w:r>
    </w:p>
    <w:p>
      <w:pPr>
        <w:pStyle w:val="Normal"/>
        <w:ind w:left="9720" w:firstLine="720"/>
        <w:rPr/>
      </w:pPr>
      <w:r>
        <w:rPr/>
        <w:t>от 02.08.2010 № 139</w:t>
      </w:r>
      <w:r>
        <w:rPr>
          <w:lang w:val="en-US"/>
        </w:rPr>
        <w:t>0</w:t>
      </w:r>
      <w:r>
        <w:rPr/>
        <w:t>-ад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целевая    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Развитие системы образования города Смоленска» на  2011-2013 годы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мол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 а с п о р т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ой целевой     программы «Развитие системы образования города Смоленска» на  2011-2013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1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Развитие системы образования города Смоленска» на 2011-2013 год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от 10.07.92 № 3266-1 «Об образовании», послание Президента Российской Федерации Федеральному Собранию о национальной образовательной инициативе «Наша новая школа» (5 ноября 2008 года), послание Президента      Российской Федерации Федеральному Собранию (12 ноября 2009 года), р</w:t>
            </w:r>
            <w:r>
              <w:rPr>
                <w:szCs w:val="28"/>
              </w:rPr>
              <w:t>аспоряжение    Администрации города Смоленска от 28.05.2010 № 488-р/адм  «О разработке проекта ведомственной целевой программы «Развитие системы образования города Смоленска» на 2011-2013 годы», Концепция защиты прав и свобод человека и гражданина в Смоленской области на 2010-2012 годы, утвержденная Указом Губернатора Смоленской области от 23.03.2010 № 5</w:t>
            </w:r>
          </w:p>
        </w:tc>
      </w:tr>
      <w:tr>
        <w:trPr>
          <w:trHeight w:val="7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моленска</w:t>
            </w:r>
          </w:p>
        </w:tc>
      </w:tr>
      <w:tr>
        <w:trPr>
          <w:trHeight w:val="7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тор Программы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образования и молодежной политики Администрации города Смоленска</w:t>
            </w:r>
          </w:p>
        </w:tc>
      </w:tr>
      <w:tr>
        <w:trPr>
          <w:trHeight w:val="7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Смоленска</w:t>
            </w:r>
            <w:r>
              <w:rPr>
                <w:szCs w:val="28"/>
              </w:rPr>
              <w:t>, курирующий социальную сфе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устойчивого  развития  системы образования города Смоленска, направленного  на реализацию равных прав граждан на получение доступного качественного образ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/>
            </w:pPr>
            <w:r>
              <w:rPr>
                <w:szCs w:val="28"/>
              </w:rPr>
              <w:t>1. Обеспечение доступности бесплатного дошкольного, общего, дополнительного обра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2. Повышение качества дошкольного, общего, дополнительного обра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3. Расширение сети муниципальных учреждений образования включая учреждения дополнительного обра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4. Развитие вариативности сети образовательных учреждений город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5. Формирование здоровьеразвивающей образовательной системы, направленной на сохранение и укрепление здоровья детей, формирование здорового образа жизни детей дошкольного и школьного возраст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6. Развитие системы научно-методического, психолого-педагогического обеспечения образовательно-воспитательного процесс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7. Создание условий для развития профессионального мастерства и повышения квалификации педагогических и руководящих работников муниципальной системы образ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8. Поддержка талантливых и одаренных детей дошкольного и школьного возраст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9. Развитие системы социальной поддержки работников отрасл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10. Укрепление и развитие материально-технической базы муниципальных учреждений образования.</w:t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редусмотренные в бюджете города Смоленска  по отрасли «Образование»</w:t>
            </w:r>
          </w:p>
        </w:tc>
      </w:tr>
      <w:tr>
        <w:trPr>
          <w:trHeight w:val="131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финансирования Программы составляют  </w:t>
            </w:r>
            <w:r>
              <w:rPr>
                <w:bCs/>
                <w:szCs w:val="28"/>
              </w:rPr>
              <w:t xml:space="preserve">71093,0 </w:t>
            </w:r>
            <w:r>
              <w:rPr/>
              <w:t>тыс.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2011 год –   </w:t>
            </w:r>
            <w:r>
              <w:rPr>
                <w:bCs/>
                <w:szCs w:val="28"/>
              </w:rPr>
              <w:t>21633,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/>
              <w:t>рубля;</w:t>
            </w:r>
          </w:p>
          <w:p>
            <w:pPr>
              <w:pStyle w:val="Normal"/>
              <w:rPr/>
            </w:pPr>
            <w:r>
              <w:rPr/>
              <w:t xml:space="preserve">2012 год –  </w:t>
            </w:r>
            <w:r>
              <w:rPr>
                <w:bCs/>
                <w:szCs w:val="28"/>
              </w:rPr>
              <w:t xml:space="preserve">24685,0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/>
              <w:t xml:space="preserve">2013 год –  </w:t>
            </w:r>
            <w:r>
              <w:rPr>
                <w:bCs/>
                <w:szCs w:val="28"/>
              </w:rPr>
              <w:t xml:space="preserve">24775,0 </w:t>
            </w:r>
            <w:r>
              <w:rPr/>
              <w:t>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рование осуществляется за счет средств бюджета города Смоленс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Расширение сети и вариативности дошкольного образования по  1 единице ежегодно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</w:rPr>
              <w:t>2. Оптимизация сети учреждений общего образования, расширение их вариативности на 10%  ежегодно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</w:rPr>
              <w:t>3. Рост качества дошкольного, общего, дополнительного образования на 0,1% ежегодно.</w:t>
            </w:r>
          </w:p>
          <w:p>
            <w:pPr>
              <w:pStyle w:val="Normal"/>
              <w:ind w:firstLine="3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 Увеличение числа педагогов, имеющих квалификационные категории, на 3 % ежегодно.</w:t>
            </w:r>
          </w:p>
          <w:p>
            <w:pPr>
              <w:pStyle w:val="Normal"/>
              <w:ind w:firstLine="3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. Улучшение нормативно-правовой, научно-методической, психолого-педагогической поддержки участников образовательно-воспитательного процесса. Рост охвата педагогов  всеми видами поддержки  до 6 %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</w:rPr>
              <w:t>6. Рост уровня здоровья детей на 0,1% ежегодно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</w:rPr>
              <w:t>7. Увеличение доли охвата детей здоровьесберегающими технологиями на 1% ежегодно.</w:t>
            </w:r>
          </w:p>
          <w:p>
            <w:pPr>
              <w:pStyle w:val="Normal"/>
              <w:ind w:firstLine="3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. Увеличение доли учреждений образования, имеющих все виды благоустройства,      до 11%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Cs w:val="28"/>
              </w:rPr>
              <w:t>8. Расширение мер безопасности жизнедеятельности детей в учреждениях образования (доля охвата – 100%).</w:t>
            </w:r>
          </w:p>
          <w:p>
            <w:pPr>
              <w:pStyle w:val="Normal"/>
              <w:ind w:firstLine="3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9. Расширение мер социальной поддержки работников отрасли (доля охвата – 100%)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, осуществляющие контроль за ходом реализации Программы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щее руководство и контроль за ходом выполнения Программы осуществляют Администрация города Смоленска, иные государственные органы в соответствии с их компетенцией, определенной законодательством. Непосредственное руководство реализацией Программы осуществляет управление образования и молодежной политики Администрации города Смолен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 Обоснование необходимости разработки и принятия Программ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ходе выполнения муниципальной программы «Развитие системы образования города Смоленска» на 2008-2010 годы были проведены мероприятия по обновлению содержания образования в городе Смоленске, развитию материально-технической базы, вариативности сети учреждений образования, научно-методической, психолого-педагогической поддержки участников образовательно-воспитательного процесса. Созданы условия для внедрения информационно-коммуникативных технологий в образовательно-воспитательный процесс, способствующих росту профессионального мастерства педагогических работников и повышению эффективности и качества образ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Однако возникающие в результате социально-экономического развития города изменения в системе образования требуют решения ряда пробле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есмотря на увеличение численности муниципальных дошкольных учреждений (2008 год – 66 учреждений,       2010 год – 72 учреждения), сохраняется проблема доступности дошкольного образ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ля обеспечения общедоступного качественного дошкольного образования необходимо создать условия для расширения сети и вариативности дошкольных учреждений, внедрения новых форм организации дошкольного образ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Наряду с увеличением численности детей дошкольного возраста сохраняется тенденция уменьшения числа школьников муниципальных учреждений образования (2008 год – 26668 учащихся, 2010 – 26215). В связи с переходом на подушевое финансирование учреждений образования возникла проблема нерентабельности ряда школ из-за низкой средней наполняемости классов. Для обеспечения общедоступного качественного общего образования необходима оптимизация сети общеобразовательных учреждений города Смоленска. Важнейшими показателями эффективности работы муниципальных педагогических коллективов являю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- качество знаний, умений и навыков (компетенции) учащихся. За последние три года этот показатель увеличился с 37,6% до 40,9% (что соответствует общероссийским показателям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спеваемость. Данный показатель за последние три года остается стабильным и составляет 97% (по России – 95%).</w:t>
      </w:r>
    </w:p>
    <w:p>
      <w:pPr>
        <w:pStyle w:val="Normal"/>
        <w:ind w:firstLine="567"/>
        <w:jc w:val="both"/>
        <w:rPr/>
      </w:pPr>
      <w:r>
        <w:rPr>
          <w:szCs w:val="28"/>
        </w:rPr>
        <w:t>Вместе с тем наблюдается тенденция сохранения разрыва в уровне подготовки школьников разных типов образовательных учреждений. Данный аспект связан, прежде всего, с уровнем обучаемости и обученности контингента учащихся школ, с уровнем профессиональной подготовки педагогических кадров, со сложившимися традициями научно-методического обеспечения учебно-воспитательного процесса.</w:t>
      </w:r>
    </w:p>
    <w:p>
      <w:pPr>
        <w:pStyle w:val="Normal"/>
        <w:ind w:firstLine="567"/>
        <w:jc w:val="both"/>
        <w:rPr/>
      </w:pPr>
      <w:r>
        <w:rPr>
          <w:szCs w:val="28"/>
        </w:rPr>
        <w:t>Для роста качества общего образования, образовательно-воспитательных компетенций школьников города необходимо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- создать условия для перехода на стандарты нового покол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хранить единое образовательное пространство, расширить вариативность образовательной сети города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- обеспечить рост профессионального мастерства педагогов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- обеспечить инновационный характер общего образования в соответствии с требованиями экономики, основанной на знаниях и компетенциях.</w:t>
      </w:r>
    </w:p>
    <w:p>
      <w:pPr>
        <w:pStyle w:val="Normal"/>
        <w:ind w:firstLine="567"/>
        <w:jc w:val="both"/>
        <w:rPr/>
      </w:pPr>
      <w:r>
        <w:rPr>
          <w:szCs w:val="28"/>
        </w:rPr>
        <w:t>Наряду с муниципальной системой дошкольного и общего образования необходимо развитие системы дополнительного образования детей в городе Смоленске. На данный момент сохранена тенденция удовлетворенности населения города качеством дополнительного образования детей (по данным социологического опроса процент удовлетворенности услугами дополнительного образования составил в 2010 году – 95,7%, 2008 году – 90,1%). Увеличение удовлетворенности населения качеством услуг дополнительного образования обеспечено за счет совершенствования содержания, организационных форм, методов и технологий, обеспечения поддержки талантливых и одаренных детей, укрепления материально-технической базы учреждений образ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дним из важнейших показателей удовлетворенности системой дополнительного образования является сохранение равного доступа детей города к дополнительному образованию и его бесплатност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месте с тем муниципальная система образования призвана решать задачи модернизации дополнительного образования детей, направленные на дальнейшее сохранение и развитие муниципальной сети учреждений дополнительного образования, обеспечение доступности, бесплатности получения качественного дополнительного образования, развитие системы повышения квалификации педагогических кадров учреждений дополнительного образования города Смоленска. </w:t>
      </w:r>
    </w:p>
    <w:p>
      <w:pPr>
        <w:pStyle w:val="Normal"/>
        <w:ind w:firstLine="567"/>
        <w:jc w:val="both"/>
        <w:rPr/>
      </w:pPr>
      <w:r>
        <w:rPr>
          <w:szCs w:val="28"/>
        </w:rPr>
        <w:t>Решение названных задач невозможно без укрепления материально-технической базы муниципальных учреждений образования с учетом современных требований к развивающей среде. Значительная часть зданий учреждений образования (45%) требует капитального ремонта, необходимо строительство новых и модернизация имеющихся спортивных площадок учреждений образования. Доля износа спортивного оборудования составляет 70%.</w:t>
      </w:r>
    </w:p>
    <w:p>
      <w:pPr>
        <w:pStyle w:val="Normal"/>
        <w:ind w:firstLine="567"/>
        <w:jc w:val="both"/>
        <w:rPr/>
      </w:pPr>
      <w:r>
        <w:rPr>
          <w:szCs w:val="28"/>
        </w:rPr>
        <w:t>С целью безопасности детей необходимо установление ограждений муниципальных учреждений образования, а также систем наружного освещения, реконструкция устаревших систем АПС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перехода к новой школе на федеральном уровне необходима система работы по развитию профессиональной компетенции педагогических и руководящих работников муниципальных учреждений образования. Необходимо наряду со сложившимися формами научно-методической работы шире использовать инновационные подходы к организации повышения квалификации работников муниципальной системы образования. Должна быть сформирована гибкая система работы с педагогическими кадрами в межкурсовой период, которая обеспечит эффективную реализацию образовательных программ учреждений образования города. С этой целью целесообразно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здать систему поиска, поддержки талантливых, высокопрофессиональных педагогов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изменить общий подход к обуч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владеть стандартами нового поколе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развивать профессиональную компетентность педагогов и руководителей учреждений образ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Национальная образовательная инициатива «Наша новая школа» особое внимание в системе развития общего образования уделяет здоровью школьников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 последние три года в городе Смоленске процент практически здоровых детей колеблется от 8% до 9% в дошкольных учреждениях и от 7% до 8% в школах, что соответствует общероссийским показателям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чинами такого состояния здоровья остаются не только врожденные аномалии, экологическая обстановка, режим и традиции питания, но и низкая двигательная активность, перегрузки в организации образовательно-воспитательного процесс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 целью сохранения и укрепления здоровья детей города Смоленска, формирования навыков здорового образа жизни необходимо сформировать здоровьеразвивающую образовательную систему, которая призвана решать следующие задачи:</w:t>
      </w:r>
    </w:p>
    <w:p>
      <w:pPr>
        <w:pStyle w:val="Normal"/>
        <w:ind w:firstLine="567"/>
        <w:jc w:val="both"/>
        <w:rPr/>
      </w:pPr>
      <w:r>
        <w:rPr>
          <w:szCs w:val="28"/>
        </w:rPr>
        <w:t>- обеспечение каждому ребенку индивидуальной траектории развития с учетом его психофизических способностей, особенност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- обеспечение медико-социально-психолого-педагогической поддержки детям дошкольного и школьного возраст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недрение здоровьесберегающих технологий в образовательно-воспитательный процесс.</w:t>
      </w:r>
    </w:p>
    <w:p>
      <w:pPr>
        <w:pStyle w:val="Normal"/>
        <w:ind w:firstLine="567"/>
        <w:jc w:val="both"/>
        <w:rPr/>
      </w:pPr>
      <w:r>
        <w:rPr>
          <w:szCs w:val="28"/>
        </w:rPr>
        <w:t>Развитие законодательства в сфере образования является важнейшим фактором реализации государственной образовательной политики. От качества законодательства, его применимости к конкретным условиям работы работников и обучающихся сферы образования, руководителей образовательных учреждений зависит повышение качества, доступности и эффективности образова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 последние годы законодательство в области образования претерпело существенное изменение, отражающее реализуемую в стране государственную образовательную политику по приоритетным направлениям, способствующее развитию и укреплению единого образовательного пространств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 городе проводилась работа по созданию нормативной правовой базы, регламентирующей вопросы функционирования и развития системы образования, а также социальной защиты участников образовательного процесса. В соответствии с действующим законодательством приняты нормативные правовые акты, отнесенные к полномочиям органов местного самоуправления. Утверждены административные регламенты: «Организация предоставления общедоступного бесплатного дошкольного образования», «Организация предоставления общедоступного и  бесплатного начального общего, основного общего, среднего (полного) общего образования по основным общеобразовательным программам», «Обеспечение содержания зданий и сооружений муниципальных образовательных учреждений, обустройство прилегающих к ним территорий», «Организация предоставления дополнительного образования детям» и другие. С целью осуществления комплекса мер по обеспечению социально-экономических и правовых гарантий работников образовательных учреждений города Смоленска продлено городское отраслевое тарифное соглашение по учреждениям между Администрацией города Смоленска и Смоленской областной организацией Профсоюза работников народного образования и науки РФ на 2010 год.</w:t>
      </w:r>
    </w:p>
    <w:p>
      <w:pPr>
        <w:pStyle w:val="Normal"/>
        <w:ind w:firstLine="567"/>
        <w:jc w:val="both"/>
        <w:rPr/>
      </w:pPr>
      <w:r>
        <w:rPr>
          <w:szCs w:val="28"/>
        </w:rPr>
        <w:t>Масштабная правотворческая деятельность на федеральном, региональном уровнях ставит перед муниципальными органами задачи по своевременному и адекватному обновлению своей правовой нормативной базы.</w:t>
      </w:r>
    </w:p>
    <w:p>
      <w:pPr>
        <w:pStyle w:val="Normal"/>
        <w:ind w:firstLine="567"/>
        <w:jc w:val="both"/>
        <w:rPr/>
      </w:pPr>
      <w:r>
        <w:rPr>
          <w:szCs w:val="28"/>
        </w:rPr>
        <w:t>Новые задачи по обновлению законодательства в сфере образования предстоит решать в 2011-2013 годах. Они вытекают из ежегодного послания Президента Российской Федерации Федеральному Собранию в части принятия конкретных мер по реализации инициативы президента «Наша новая школа».</w:t>
      </w:r>
    </w:p>
    <w:p>
      <w:pPr>
        <w:pStyle w:val="Normal"/>
        <w:ind w:firstLine="567"/>
        <w:jc w:val="both"/>
        <w:rPr/>
      </w:pPr>
      <w:r>
        <w:rPr>
          <w:szCs w:val="28"/>
        </w:rPr>
        <w:t>Будет продолжена работа по расширению нормативно-правовой базы учреждений согласно правовым актам федерального, регионального и муниципального уровней в сфере образования, самостоятельности школ, в том числе в расходовании финансовых средств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ограмма, рассчитанная на 2008-2010 годы, обозначила ориентиры социальной поддержки участников образовательно-воспитательного процесса. Выполненные мероприятия Программы обеспечили определенную социальную поддержку работников учреждений образования города, начиная с молодых специалистов. Сохранены доплаты, единовременные выплаты всем работникам системы образования город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месте с тем остается проблема низкого уровня заработной платы работников дошкольных учреждений, педагогов дополнительного образования, обслуживающего персонал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 этой целью необходимо продолжить работу по увеличению мер социальной поддержки, прежде всего, молодых специалистов, работников дошкольных учреждений, а также всех категорий работников отрасл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ким образом, Программа призвана обеспечить комплексный подход к развитию системы образования города в аспекте реализации национальной образовательной инициативы «Наша новая школа», а также в плане усиления роли образования в социально-экономическом развитии муниципалитет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Cs w:val="28"/>
        </w:rPr>
        <w:t>Основные цели и задачи Программы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сновной целью Программы является обеспечение устойчивого развития системы образования города Смоленска, направленного на реализацию равных прав граждан на получение доступного качественного образования.</w:t>
      </w:r>
    </w:p>
    <w:p>
      <w:pPr>
        <w:pStyle w:val="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2"/>
        <w:rPr/>
      </w:pPr>
      <w:r>
        <w:rPr/>
        <w:t>Задачами Программы на период с 2011 по 2013 годы являютс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Cs w:val="28"/>
        </w:rPr>
        <w:t>- обеспечение доступности бесплатного дошкольного, общего, дополнительного образ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повышение качества дошкольного, общего, дополнительного образ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расширение сети муниципальных учреждений образования включая учреждения дополнительного образ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развитие вариативности сети образовательных учреждений города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формирование здоровьеразвивающей образовательной системы, направленной на сохранение и укрепление здоровья детей, формирование здорового образа жизни детей дошкольного и школьного возраста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развитие системы научно-методического, психолого-педагогического обеспечения образовательно-воспита-тельного процесса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создание условий для развития профессионального мастерства и повышения квалификации педагогических и руководящих работников муниципальной системы образ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поддержка талантливых и одаренных детей дошкольного и школьного возраста;</w:t>
      </w:r>
    </w:p>
    <w:p>
      <w:pPr>
        <w:pStyle w:val="Normal"/>
        <w:widowControl w:val="false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развитие системы социальной поддержки работников отрасли;</w:t>
      </w:r>
    </w:p>
    <w:p>
      <w:pPr>
        <w:pStyle w:val="2"/>
        <w:rPr>
          <w:szCs w:val="28"/>
        </w:rPr>
      </w:pPr>
      <w:r>
        <w:rPr>
          <w:szCs w:val="28"/>
        </w:rPr>
        <w:t>- укрепление и развитие материально-технической базы муниципальных учреждений образования.</w:t>
      </w:r>
    </w:p>
    <w:p>
      <w:pPr>
        <w:pStyle w:val="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2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3. Сроки реализации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Сроки реализации Программы  –  2011-2013 год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Cs w:val="28"/>
        </w:rPr>
        <w:t xml:space="preserve">4. </w:t>
      </w:r>
      <w:r>
        <w:rPr>
          <w:b/>
        </w:rPr>
        <w:t xml:space="preserve">Система программных мероприятий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еречень программных мероприятий приведен в приложении к Программе и  представлен по следующим разделам: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rFonts w:eastAsia="Calibri"/>
          <w:szCs w:val="28"/>
          <w:lang w:eastAsia="ar-SA"/>
        </w:rPr>
        <w:t>Нормативно-правовое обеспечение системы образования город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2. Развитие дошкольного образования и воспитания.</w:t>
      </w:r>
    </w:p>
    <w:p>
      <w:pPr>
        <w:pStyle w:val="Normal"/>
        <w:ind w:firstLine="567"/>
        <w:jc w:val="both"/>
        <w:rPr/>
      </w:pPr>
      <w:r>
        <w:rPr/>
        <w:t>3. Развитие начального  общего, основного общего, среднего (полного) общего  образования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rFonts w:eastAsia="Calibri"/>
          <w:szCs w:val="28"/>
          <w:lang w:eastAsia="ar-SA"/>
        </w:rPr>
        <w:t>Развитие системы дополнительного образования, системы воспитания детей, подростков</w:t>
      </w:r>
      <w:r>
        <w:rPr/>
        <w:t xml:space="preserve">  и молодежи.</w:t>
      </w:r>
    </w:p>
    <w:p>
      <w:pPr>
        <w:pStyle w:val="Normal"/>
        <w:ind w:firstLine="567"/>
        <w:jc w:val="both"/>
        <w:rPr/>
      </w:pPr>
      <w:r>
        <w:rPr/>
        <w:t>5. Развитие информационно-методического обеспечения системы образования.</w:t>
      </w:r>
    </w:p>
    <w:p>
      <w:pPr>
        <w:pStyle w:val="Normal"/>
        <w:ind w:firstLine="567"/>
        <w:jc w:val="both"/>
        <w:rPr/>
      </w:pPr>
      <w:r>
        <w:rPr/>
        <w:t>6. Развитие службы сопровождения социально-психолого-педагогической деятельности муниципальных образовательных учреждений.</w:t>
      </w:r>
    </w:p>
    <w:p>
      <w:pPr>
        <w:pStyle w:val="Normal"/>
        <w:ind w:firstLine="567"/>
        <w:jc w:val="both"/>
        <w:rPr/>
      </w:pPr>
      <w:r>
        <w:rPr/>
        <w:t>7. Развитие системы социальной поддержки участников образовательно-воспитательного  процесса.</w:t>
      </w:r>
    </w:p>
    <w:p>
      <w:pPr>
        <w:pStyle w:val="Normal"/>
        <w:ind w:firstLine="567"/>
        <w:jc w:val="both"/>
        <w:rPr/>
      </w:pPr>
      <w:r>
        <w:rPr/>
        <w:t>8. Развитие материально-технической базы системы образ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</w:rPr>
        <w:t xml:space="preserve"> Механизм реализации Программы</w:t>
      </w:r>
    </w:p>
    <w:p>
      <w:pPr>
        <w:pStyle w:val="Normal"/>
        <w:ind w:firstLine="540"/>
        <w:jc w:val="both"/>
        <w:rPr/>
      </w:pPr>
      <w:r>
        <w:rPr>
          <w:szCs w:val="28"/>
        </w:rPr>
        <w:t>Реализация Программы осуществляется на основе муниципальных контрактов, заключенных в соответствии с Федеральным законом «О 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правления ходом реализации Программы и координации деятельности служб и ресурсов, задействованных в ней, предлагается следующая схе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Контроль за выполнением мероприятий Программы осуществляет Администрация города Смоленс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Cs/>
          <w:szCs w:val="28"/>
        </w:rPr>
        <w:t>Исполнитель Программы выносит предложения по уточнению, корректировке мероприятий Программы с учетом социально-экономической ситу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Cs/>
          <w:szCs w:val="28"/>
        </w:rPr>
        <w:t>Исполнитель Программы несет ответственность за своевременную, качественную подготовку и реализацию мероприятий Програм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Cs/>
          <w:szCs w:val="28"/>
        </w:rPr>
        <w:t>Организатор Программы осуществляет подготовку ежегодных отчетов координатору Программы о ходе реализации мероприятий Программ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тор Программ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готовит доклад о ходе реализации Программ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Программ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текущее управление реализацией отдельных мероприятий Программ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едение ежеквартальной отчетности по реализации мероприятий Программы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едставляет в управление по инвестициям Администрации города Смоленска отчет об использовании ассигнований и аналитическую записку о ходе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550"/>
        <w:jc w:val="both"/>
        <w:rPr>
          <w:bCs/>
          <w:szCs w:val="28"/>
        </w:rPr>
      </w:pPr>
      <w:r>
        <w:rPr>
          <w:szCs w:val="28"/>
        </w:rPr>
        <w:t>- представляет предложения о внесении изменений в Программу, продлении срока либо о прекращении ее реализации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6. Ресурсное обеспечение Программы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/>
        <w:t>Ресурсное обеспечение Программы осуществляется за счет средств бюджета города Смоленска.</w:t>
      </w:r>
    </w:p>
    <w:p>
      <w:pPr>
        <w:pStyle w:val="2"/>
        <w:rPr/>
      </w:pPr>
      <w:r>
        <w:rPr/>
      </w:r>
    </w:p>
    <w:tbl>
      <w:tblPr>
        <w:tblW w:w="14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58"/>
        <w:gridCol w:w="1314"/>
        <w:gridCol w:w="1372"/>
        <w:gridCol w:w="1321"/>
        <w:gridCol w:w="1774"/>
      </w:tblGrid>
      <w:tr>
        <w:trPr>
          <w:trHeight w:val="654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№</w:t>
            </w:r>
            <w:r>
              <w:rPr>
                <w:rFonts w:eastAsia="Times New Roman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Cs w:val="28"/>
                <w:lang w:eastAsia="ar-SA"/>
              </w:rPr>
              <w:t>п/п</w:t>
            </w:r>
          </w:p>
        </w:tc>
        <w:tc>
          <w:tcPr>
            <w:tcW w:w="8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Раздел Программы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Объем финансирования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 xml:space="preserve">Все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в 2011-201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годах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</w:tc>
        <w:tc>
          <w:tcPr>
            <w:tcW w:w="8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011 год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012 год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013 год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1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Cs w:val="28"/>
                <w:lang w:eastAsia="ar-SA"/>
              </w:rPr>
              <w:t>Нормативно-правовое обеспечение системы образования города</w:t>
            </w:r>
          </w:p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5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7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100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дошкольного образования и воспитания</w:t>
            </w:r>
          </w:p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0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3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/>
              <w:t>Развитие начального  общего, основного общего, среднего (полного) общего  образовани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5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4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Cs w:val="28"/>
                <w:lang w:eastAsia="ar-SA"/>
              </w:rPr>
              <w:t>Развитие системы дополнительного образования, системы воспитания детей, подростков и молодежи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778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95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80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353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5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/>
              <w:t>Развитие информационно-методического обеспечения системы образовани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15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8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40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3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6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/>
              <w:t>Развитие службы сопровождения социально-психолого-педагогической деятельности муниципальных образовательных учреждений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  <w:lang w:eastAsia="ar-SA"/>
              </w:rPr>
            </w:pPr>
            <w:r>
              <w:rPr>
                <w:rFonts w:eastAsia="Calibri"/>
                <w:bCs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8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7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Cs w:val="28"/>
                <w:lang w:eastAsia="ar-SA"/>
              </w:rPr>
              <w:t>Развитие системы социальной поддержки участников образовательно-воспитательного процесс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-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-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-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8.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/>
              <w:t>Развитие материально-технической базы системы образования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00,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0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100,0</w:t>
            </w:r>
          </w:p>
        </w:tc>
      </w:tr>
      <w:tr>
        <w:trPr/>
        <w:tc>
          <w:tcPr>
            <w:tcW w:w="8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Всего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737,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789,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879,5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40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Объемы финансирования Программы подлежат уточнению при формировании бюджета города Смоленска на соответствующие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7.  Оценка эффективности реализации Программы</w:t>
      </w:r>
    </w:p>
    <w:p>
      <w:pPr>
        <w:pStyle w:val="2"/>
        <w:ind w:left="-360"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Социально-экономический эффект от реализации Программы определяется следующими основными  критериями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885"/>
        <w:gridCol w:w="1418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пери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доступности бесплатного дошкольного, общего, дополните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1,5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1,5 до 7 лет, нуждающихся в дошкольном обра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от 1,5 до 7 лет, получающих дошкольную образовательную услугу по их содержанию в организациях различной организационно-правовой формы, в общей численности детей от 1,5 до 7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,8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,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Расширение сети муниципальных учреждений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школьных образователь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полняемость классов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учащихся, приходящихся на одного работающего в муниципальных общеобразовательных учреждениях –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расчет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дного учи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одного прочего работающего в муниципальных общеобразовательных учреждениях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вышение качества дошкольного, общего, дополните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знаний, умений и навыков учащихся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певаемость учащихся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числа победителей и призеров городских предметных олимпиад в общем количестве участников городских предметных олимпиад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числа победителей и призеров областных предметных олимпиад в общем количестве участников областных предметных олимпиад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Развитие вариативности сети образовательных учреждений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групп в дошкольных учреждениях для детей, нуждающихся в медико-психолого-педагогической поддержке,  в общем количестве групп, функционирующих в муниципальных дошко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рофильных классов в общем количестве классов, функционирующих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классов с углубленным изучением отдельных предметов в общем количестве классов, функционирующих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лассов для детей, нуждающихся в медико-психолого-педагогической поддержке, в общем количестве классов, функционирующих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Формирование здоровьеразвивающей образовательной систе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детей дошкольного возраста здоровьесберегающими мероприятиями в системе дошко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воспитанников детских садов, получающих дополнительное образование в  дошкольных образовательных учреждения, в общей численности детей, посещающих дошкольные образовательные учрежден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рактически здоровых детей в общей численности детей, посещающих дошкольные образовательные учрежден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дней, пропущенных одним воспитанником детского с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хват учащихся общеобразовательных школ питание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, посещающих спортивные секции в школах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школьников, занимающихся в учреждениях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ват школьников мероприятиями, обеспечивающими формирование навык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Развитие системы научно - методического, психолого-педагогического обеспечения образовательно-воспитательного процесс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едагогических работников муниципальной системы образования различными формами методической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педагогических работников психолого-педагогической поддерж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а педагогов, имеющих квалификационные катег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7. Развитие системы повышения квалификации педагогических и руководящих работников муниципальной системы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числа педагогических и руководящих работников г. Смоленска, прошедших курсовую подготов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8. Поддержка талантливых и одаренных детей дошкольного и школьного возра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числа детей, участвующих в соревнованиях, конкурсах, фестивалях муниципального уров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родителей, удовлетворенных качеством дополните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9. Укрепление и развитие материально-технической базы учреждений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реждений, нуждающихся в капитальном ремо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реждений, имеющих все виды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ля дошкольных образовательных учреждений, имеющих игровые площад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0. Развитие системы социальной поддержки работников отрас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охвата мерами социальной поддержки работников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Организация контроля за ходом выполнения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бщее руководство и контроль за исполнением Программы осуществляют Администрация города Смоленска, а также государственные органы, осуществляющие в соответствии с законодательством Российской Федерации контроль за соблюдением законодательства РФ и наделенные соответствующими полномочиям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сполнитель Программы несет ответственность за своевременную и качественную подготовку и реализацию Программы, обеспечивает эффективное использование средств, выделяемых на ее реализацию, ежегодно уточняет мероприятия Программы, их исполнителей, целевые показатели, финансовые затраты по мероприятиям Программы, представляет обобщенную информацию о ходе реализации Программы Координатору Программы. 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3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709" w:leader="none"/>
      </w:tabs>
      <w:ind w:right="-483" w:hanging="1429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Знак"/>
    <w:basedOn w:val="Style8"/>
    <w:qFormat/>
    <w:rPr>
      <w:sz w:val="24"/>
      <w:szCs w:val="24"/>
      <w:lang w:val="ru-RU" w:bidi="ar-SA"/>
    </w:rPr>
  </w:style>
  <w:style w:type="character" w:styleId="FontStyle94">
    <w:name w:val="Font Style94"/>
    <w:basedOn w:val="Style8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i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37:00Z</dcterms:created>
  <dc:creator>1ё</dc:creator>
  <dc:description/>
  <cp:keywords/>
  <dc:language>en-US</dc:language>
  <cp:lastModifiedBy>Бердасова</cp:lastModifiedBy>
  <cp:lastPrinted>2010-08-03T14:15:00Z</cp:lastPrinted>
  <dcterms:modified xsi:type="dcterms:W3CDTF">2010-08-31T08:23:00Z</dcterms:modified>
  <cp:revision>34</cp:revision>
  <dc:subject/>
  <dc:title>П Р О Г Р А М М А</dc:title>
</cp:coreProperties>
</file>