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9792" w:firstLine="64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40" w:hanging="64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ением   Администрации города Смоленска</w:t>
      </w:r>
    </w:p>
    <w:p>
      <w:pPr>
        <w:pStyle w:val="Normal"/>
        <w:ind w:left="9732" w:firstLine="708"/>
        <w:rPr/>
      </w:pPr>
      <w:r>
        <w:rPr>
          <w:sz w:val="28"/>
          <w:szCs w:val="28"/>
        </w:rPr>
        <w:t xml:space="preserve">от </w:t>
      </w:r>
      <w:r>
        <w:rPr>
          <w:sz w:val="28"/>
        </w:rPr>
        <w:t xml:space="preserve"> 02.08.2010 №139</w:t>
      </w:r>
      <w:r>
        <w:rPr>
          <w:sz w:val="28"/>
          <w:lang w:val="en-US"/>
        </w:rPr>
        <w:t>1</w:t>
      </w:r>
      <w:r>
        <w:rPr>
          <w:sz w:val="28"/>
        </w:rPr>
        <w:t>-адм</w:t>
      </w:r>
    </w:p>
    <w:p>
      <w:pPr>
        <w:pStyle w:val="Normal"/>
        <w:ind w:left="973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10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лгосрочная целевая программа</w:t>
      </w:r>
    </w:p>
    <w:p>
      <w:pPr>
        <w:pStyle w:val="ConsTitle"/>
        <w:widowControl/>
        <w:tabs>
          <w:tab w:val="clear" w:pos="708"/>
          <w:tab w:val="left" w:pos="13320" w:leader="none"/>
        </w:tabs>
        <w:ind w:left="2124" w:right="556" w:firstLine="708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 xml:space="preserve">«Дети города Смоленска»  на  2011-2013  годы                     </w:t>
      </w:r>
    </w:p>
    <w:p>
      <w:pPr>
        <w:pStyle w:val="ConsTitle"/>
        <w:widowControl/>
        <w:tabs>
          <w:tab w:val="clear" w:pos="708"/>
          <w:tab w:val="left" w:pos="13320" w:leader="none"/>
        </w:tabs>
        <w:ind w:left="2124" w:right="556" w:firstLine="708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ConsTitle"/>
        <w:widowControl/>
        <w:tabs>
          <w:tab w:val="clear" w:pos="708"/>
          <w:tab w:val="left" w:pos="13320" w:leader="none"/>
        </w:tabs>
        <w:ind w:left="2124" w:right="556"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left" w:pos="13320" w:leader="none"/>
        </w:tabs>
        <w:ind w:left="2124" w:right="556"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left" w:pos="13320" w:leader="none"/>
        </w:tabs>
        <w:ind w:left="2124" w:right="556"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left" w:pos="13320" w:leader="none"/>
        </w:tabs>
        <w:ind w:left="2124" w:right="556"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left" w:pos="13320" w:leader="none"/>
        </w:tabs>
        <w:ind w:left="2124" w:right="556"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left" w:pos="13320" w:leader="none"/>
        </w:tabs>
        <w:ind w:left="2124" w:right="556"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left" w:pos="13320" w:leader="none"/>
        </w:tabs>
        <w:ind w:left="2124" w:right="556"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left" w:pos="13320" w:leader="none"/>
        </w:tabs>
        <w:ind w:left="2124" w:right="556"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left" w:pos="13320" w:leader="none"/>
        </w:tabs>
        <w:ind w:left="2124" w:right="556"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left" w:pos="13320" w:leader="none"/>
        </w:tabs>
        <w:ind w:left="2124" w:right="556"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left" w:pos="13320" w:leader="none"/>
        </w:tabs>
        <w:ind w:left="2124" w:right="556"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left" w:pos="13320" w:leader="none"/>
        </w:tabs>
        <w:ind w:right="5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моленск</w:t>
      </w:r>
    </w:p>
    <w:p>
      <w:pPr>
        <w:pStyle w:val="ConsTitle"/>
        <w:widowControl/>
        <w:tabs>
          <w:tab w:val="clear" w:pos="708"/>
          <w:tab w:val="left" w:pos="13320" w:leader="none"/>
        </w:tabs>
        <w:ind w:right="5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010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 целевой программы «Дети города Смоленска» на 2011 – 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5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ети города Смоленска» на 2011 – 2013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и Программы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Смоленска от 28.05.2010 № 487-р/адм «О разработке проекта долгосрочной целевой программы «Дети города Смоленска» на 2011-2013 год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защиты прав и свобод человека и гражданина в Смоленской области на 2010-2012 годы, утвержденная Указом Губернатора Смоленской области от 23.03.2010 № 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Смолен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и молодежной политики Администрации города Смоленс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 Смоленска, курирующий социальную сфер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дравоохранения Администрации города Смоленс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ежной политики Администрации города Смоленс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пеки и попечительства Администрации города Смоленс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города Смоленс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 и спорту Администрации города Смоленс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благоприятных условий для комплексного развития и жизнедеятельности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поддержка детей, находящихся в трудной жизненной ситу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детской одаренности, гуманистической, духовно-нравственной, гражданско-патриотической направленности воспитания, приоритетов общественных ценно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звитие системы благоприятных условий для жизнедеятельности, безопасности детского населения города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дальнейшее совершенствование системы работы по сохранению и укреплению состояния здоровья беременных женщин и детей города, пропаганды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рганизация поддержки детей, находящихся в трудной жизненной ситуации; 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поддержки и социализации детей с ограниченными возможност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муниципальной системы выявления, развития и поддержки одаренных детей, развитие интеллектуального и творческого потенциала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детского отдыха, оздоровления и занятости в каникулярное врем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системы профилактики социального сиротства, безнадзорности и правонарушений среди несовершеннолетн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мер по формированию нравственности, гражданственности и патриотизма в детской, подростковой и молодежной сред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реализации Программы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– 2013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дравоохранения Администрации города Смоленс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ежной политики Администрации города Смоленс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пеки и попечительства Администрации города Смоленс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города Смоленс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Смоленс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 и спорту Администрации города Смоленс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составляет  298257,0 тыс. рублей, в том числе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1 год  –  90458,2 тыс. рублей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2 год  –  </w:t>
            </w:r>
            <w:r>
              <w:rPr>
                <w:bCs/>
                <w:sz w:val="28"/>
                <w:szCs w:val="28"/>
              </w:rPr>
              <w:t xml:space="preserve">98422,3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 – 109376,5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бюджета города Смоленс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количества новорожденных детей с врожденными и наследственными заболеваниями, пороками развития на 0,5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средней длительность пребывания больных детей в стационаре до 10,7 дн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больничной летальности до 0,1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 привитости детей в возрасте до 1 года до 96,3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омпьютерной техникой для дистанционного обучения до 10 детей-инвалидов ежегодн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детей-инвалидов, охваченных культурно-досуговыми и спортивными мероприятиями, на 37,5%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граждан, получивших правовую помощь, до 30%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- увеличение доли детей-сирот и детей, оставшихся без попечения родителей, переданных на воспитание в семью,  до 70% от общего количества выявленных детей данной катег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семей, воспитывающих детей-сирот и детей, оставшихся без попечения родителей, до 30% от общего количества семей данной категории;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увеличение числа одаренных, талантливых детей и подростков – участников конкурсов, олимпиад, фестивалей различных уровней до 6300 человек;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участников спортивных мероприятий на 7,7%;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одготовленных спортсменов-разрядников до 8,1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числа правонарушений и преступлений в детской и подростковой среде на 0,1 % ежегодно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ы, осуществляющие контроль за ходом реализации  Программы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уководство и контроль за ходом выполнения Программы осуществляют Администрация города Смоленска, иные государственные органы в соответствии с их компетенцией, определенной законодательством. Непосредственное руководство реализацией Программы осуществляют управления здравоохранения, образования и молодежной политики,  опеки и попечительства, культуры, жилищно-коммунального хозяйства,  комитет по физической культуре и спорту Администрации города Смолен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. Обоснование необходимости разработки и принят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Воздействие экологических, экономических, социально-психологических факторов привело к катастрофическому состоянию здоровья детей. В 2009 году доля здоровых новорожденных детей в городе Смоленске составляет 0,25%, детей, имеющих врожденные заболевания, в том числе аномалии развития, - 8%. В структуре смертности новорожденных детей основное  место занимают врожденные аномалии, внутриутробные инфекции. К году только 3%  детей могут считаться здоровыми. Более половины детей имеют функциональные отклонения, требующие лечебно-коррекционных и реабилитационных мероприятий. По данным Минздравсоцразвития, при поступлении в школу 30–35% детей уже имеют отклонения в состоянии здоровья, по окончании школы их процент увеличивается до 70%.</w:t>
      </w:r>
    </w:p>
    <w:p>
      <w:pPr>
        <w:pStyle w:val="Style14"/>
        <w:spacing w:before="0" w:after="0"/>
        <w:ind w:firstLine="539"/>
        <w:jc w:val="both"/>
        <w:rPr/>
      </w:pPr>
      <w:r>
        <w:rPr>
          <w:sz w:val="28"/>
          <w:szCs w:val="28"/>
        </w:rPr>
        <w:t>Реализация программных мероприятий в 2008-2010 годах дала положительные результаты. Приобретенное в рамках программы  оборудование позволило использовать уникальные методы оздоровления детей с использованием галокамеры, методов БОС, ЛФК, массажа. В 2009 году в городе Смоленске родилось 3535 детей, что на 337 человек больше, чем в 2008 году. На 12,8% уменьшилась общая заболеваемость детей, в 1,8 раз сократилась гнойно-септическая заболеваемость новорожденных. На протяжении последних трех лет на стабильно низком уровне осталась младенческая смертность (6,5 % - по городу Смоленску, 8,2% - по России). В 2009 году не были зарегистрированы случаи материнской смертности.</w:t>
      </w:r>
    </w:p>
    <w:p>
      <w:pPr>
        <w:pStyle w:val="TextBodyIndent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обходимо продолжать работу по ранней дородовой диагностике, по совершенствованию иммунопрофилактики вакциноуправляемых заболеваний у детей и подростков, по иммунизации девочек против папилломовирусной инфекции для профилактики рака шейки матк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воочередными мерами, направленными на сохранение здоровья юных смолян, являются совершенствование организации медицинской помощи по охране беременных женщин и детей, мероприятия по профилактике заболеваемости детей и подростков, укрепление материально-технической базы муниципальных лечебно-профилактических учреждений.</w:t>
      </w:r>
    </w:p>
    <w:p>
      <w:pPr>
        <w:pStyle w:val="Style14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жегодно увеличивается число детей-сирот и детей, оставшихся без попечения родителей (2007 год – 183, 2008 год - 213, 2009 год – 221). Основной причиной социального сиротства является уклонение родителей от своих обязанностей по воспитанию и содержанию детей. Поэтому одним из важнейших направлений  в профилактике социального сиротства является работа с неблагополучными семьями: оказание комплекса услуг по социальной поддержке и профилактике, содействие духовному, культурному и физическому развитию. Особого внимания требует организация  воспитания детей в приемных семьях, семьях опекунов, попечителей, усыновителей. Активное развитие таких форм позволит решить проблему социализации детей и естественного вхождения их в современное общество. Актуальными  остаются  вопросы сохранности  и ремонта закрепленной жилой площади за детьми-сиротами и детьми, оставшимися без попечения родителей, находящимися на воспитании в семьях или воспитывающимися в организациях для детей-сирот. Реализация программы  «Дети города Смоленска» в 2008 - 2010 годах позволила привлечь внимание общественности к проблемам детей-сирот и детей, оставшихся без попечения родителей, с целью их дальнейшего устройства на различные семейные формы воспитания. Увеличилось количество детей и семей, принявших участие в мероприятиях, предусмотренных программой. Оказанная материальная поддержка семьям опекунов (попечителей), приемных родителей позволила обеспечить нормальный уровень жизни детей в данных семьях.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наблюдается рост числа детей-инвалидов. Большинство детей-инвалидов воспитывается в семьях и около 30% в специализированных детских учреждениях. Основная задача Программы – создание условий для социальной реабилитации и социальной поддержки детей с ограниченными возможностями. </w:t>
      </w:r>
    </w:p>
    <w:p>
      <w:pPr>
        <w:pStyle w:val="TextBodyIndent"/>
        <w:ind w:firstLine="540"/>
        <w:rPr/>
      </w:pPr>
      <w:r>
        <w:rPr>
          <w:sz w:val="28"/>
          <w:szCs w:val="28"/>
        </w:rPr>
        <w:t>Развитие общества на современном этапе требует вовлечения во все структуры наиболее развитых, неординарно-мыслящих, одаренных  молодых людей. В целях сохранения и развития интеллектуального и творческого потенциала города разработана система мер по поддержке талантливых молодых граждан, по созданию условий для их плодотворной деятельности. Поддержка талантливых детей и молодежи осуществляется через организацию и проведение конкурсов, выставок, фестивалей, смотров с целью выявления и распространения творческих достижений юных смолян, обеспечение участия одаренных детей в межрегиональных, всероссийских и международных олимпиадах,  конкурсах, фестивалях.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собую тревогу и заботу вызывают дети, находящиеся в социально опасном положении. Несмотря на снижение числа правонарушений и преступлений, совершенных несовершеннолетними (2008 год – 208, 2009 год – 181), решение проблемы ранней криминализации, безнадзорности детей и подростков и их интеграция с обществом остается в числе главных задач деятельности Администрации города Смоленска.  </w:t>
      </w:r>
    </w:p>
    <w:p>
      <w:pPr>
        <w:pStyle w:val="TextBodyIndent"/>
        <w:ind w:firstLine="540"/>
        <w:rPr/>
      </w:pPr>
      <w:r>
        <w:rPr>
          <w:sz w:val="28"/>
          <w:szCs w:val="28"/>
        </w:rPr>
        <w:t>На сохранение здоровья детей, вовлечение их в активный социально-полезный досуг, предупреждение асоциального поведения несовершеннолетних направлены комплекс мер по организации отдыха, оздоровления и занятости детей и подростков,  физкультурно-оздоровительная и спортивно-массовая работа.</w:t>
      </w:r>
    </w:p>
    <w:p>
      <w:pPr>
        <w:pStyle w:val="Style14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Улучшилось качество проводимых культурно-массовых мероприятий. Приобретено необходимое оснащение  для Центра детского творчества, созданного на базе Дома культуры микрорайона Гнездово, оснащен средствами автоматизации социально-реабилитационный центр, созданный на базе центральной детской библиотеки. На 5 % увеличилось количество детей, вовлеченных в мероприятия. Все большее количество талантливых юных смолян - музыкантов  и художников - имело возможность принять участие в конкурсах и фестивалях различного уровня. 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Лауреатам премий имени Ю.А. Гагарина, М.К. Тенишевой, М.И. Глинки ежегодно из городского бюджета выплачивалось денежное вознаграждени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о более 45 спортивно-массовых мероприятий среди детей и подростков города Смоленска, в которых приняли  участие  более 10,0 тысяч человек, включая активное участие школьников во Всероссийских акциях «Лыжня России», «Кросс наций», «Оранжевый мяч» и т.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й популярностью в городе Смоленске пользуются ставшие  традиционными турниры по футболу и мини-футболу, по вольной борьбе среди юношей памяти В.Д. Лавриненкова, по баскетболу среди юношеских команд памяти М. Октябрьской, «Президентские состязания», Спартианские игры школьников  и 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реждениях дополнительного образования спортивной направленности занимается более 9,0 тысяч человек. Налажена система подготовки  юных спортсменов-разрядников  и обеспечения их участия в соревнованиях городского,  областного и республиканского  уровней.  Проводилась целенаправленная работа по подготовке юного спортивного резерва и ведущих спортсменов города Смоленска, многие из которых  стали победителями и призерами юношеских и молодежных чемпионатов и первенств России, Европы и мира по различным видам спорта. В целях стимулирования ведущих смоленских спортсменов к достижению ими высоких спортивных результатов на всероссийских и международных соревнованиях лучшим спортсменам ежемесячно выплачивалась стипендия (за 2008-2010 годы стипендию получили 32 спортсмена). </w:t>
      </w:r>
    </w:p>
    <w:p>
      <w:pPr>
        <w:pStyle w:val="TextBodyIndent"/>
        <w:ind w:firstLine="540"/>
        <w:rPr/>
      </w:pPr>
      <w:r>
        <w:rPr>
          <w:sz w:val="28"/>
          <w:szCs w:val="28"/>
        </w:rPr>
        <w:t>На развитие духовности, гражданственности детей и подростков существенное влияние оказывает патриотическое воспитание. Основные мероприятия Программы направлены на поддержку деятельности военно-патриотических, краеведческих, поисковых клубов и объединений; на развитие системы массовых мероприятий и конкурсов гражданско-патриотического и историко-краеведческого характера; на  взаимодействие с музеями, ветеранскими и молодежными организациями по вопросам патриотического воспитания подрастающего поколения.</w:t>
      </w:r>
    </w:p>
    <w:p>
      <w:pPr>
        <w:pStyle w:val="TextBodyIndent"/>
        <w:ind w:firstLine="540"/>
        <w:rPr/>
      </w:pPr>
      <w:r>
        <w:rPr>
          <w:sz w:val="28"/>
          <w:szCs w:val="28"/>
        </w:rPr>
        <w:t>Учитывая проблемы так называемого  «ложного» терроризма и сохраняющейся опасности террористической угрозы, в Программу включены мероприятия, направленные на обеспечение  безопасности, антитеррористической защищенности образовательных учреждений города, создание безопасных условий жизнедеятельности детей и подростков.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Цели, задачи Программы</w:t>
      </w:r>
    </w:p>
    <w:p>
      <w:pPr>
        <w:pStyle w:val="Normal"/>
        <w:ind w:left="7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и Программы - создание благоприятных условий для комплексного развития и жизнедеятельности детей, поддержка детей, находящихся в трудной жизненной ситуации, развитие детской одаренности, гуманистической, духовно-нравственной, гражданско-патриотической направленности воспитания, приоритетов общественных ценностей.</w:t>
      </w:r>
    </w:p>
    <w:p>
      <w:pPr>
        <w:pStyle w:val="TextBodyIndent"/>
        <w:ind w:firstLine="516"/>
        <w:rPr/>
      </w:pPr>
      <w:r>
        <w:rPr>
          <w:sz w:val="28"/>
          <w:szCs w:val="28"/>
        </w:rPr>
        <w:t>Для достижения указанных целей в период с 2011 по 2013 годы должны быть решены следующие задач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развитие системы благоприятных условий для жизнедеятельности, безопасности детского населения города;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дальнейшее совершенствование системы работы по сохранению и укреплению состояния здоровья беременных женщин и детей города, пропаганды здорового образа жизн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рганизация поддержки детей, находящихся в трудной жизненной ситуации; 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ддержки и социализации детей с ограниченными возможностя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униципальной системы выявления, развития и поддержки одаренных детей, развитие интеллектуального и творческого потенциала гор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детского отдыха, оздоровления и занятости в каникулярное врем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витие системы профилактики социального сиротства, безнадзорности и правонарушений среди несовершеннолетних;</w:t>
      </w:r>
    </w:p>
    <w:p>
      <w:pPr>
        <w:pStyle w:val="TextBodyIndent"/>
        <w:ind w:firstLine="540"/>
        <w:rPr/>
      </w:pPr>
      <w:r>
        <w:rPr>
          <w:sz w:val="28"/>
          <w:szCs w:val="28"/>
        </w:rPr>
        <w:t>- развитие системы мер по формированию нравственности, гражданственности и патриотизма в детской, подростковой и молодежной среде.</w:t>
      </w:r>
    </w:p>
    <w:p>
      <w:pPr>
        <w:pStyle w:val="TextBodyIndent"/>
        <w:ind w:firstLine="516"/>
        <w:rPr>
          <w:sz w:val="28"/>
          <w:szCs w:val="28"/>
        </w:rPr>
      </w:pPr>
      <w:r>
        <w:rPr>
          <w:sz w:val="28"/>
          <w:szCs w:val="28"/>
        </w:rPr>
        <w:t>Достижение целей и решение задач Программы обеспечиваются путем реализации программных мероприятий по следующим направлениям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охрана репродуктивного здоровья населения города Смоленска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дети - инвалиды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и  - сироты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одаренные дети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социальное обслуживание семьи и детей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профилактика безнадзорности и правонарушений несовершеннолетних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организация отдыха, оздоровления и занятости детей и подростков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детский спорт и физическая культура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атриотическое воспитание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омплексной безопасности образовательных учрежд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Сроки реализации Программ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–2011 - 2013 годы</w:t>
      </w:r>
    </w:p>
    <w:p>
      <w:pPr>
        <w:pStyle w:val="TextBodyIndent"/>
        <w:ind w:firstLine="5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Система программных мероприят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риведен в приложении к Программе и  представлен по следующим раздела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Охрана репродуктивного здоровья населения города Смоленс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ти – инвали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ети – сиро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даренные де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Развитие социального обслуживания семь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офилактика безнадзорности и правонарушений несовершеннолетни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Организация отдыха, оздоровления и занятости детей и подрост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Детский спорт и физическая культу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атриотическое воспит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храна жизни и здоровья детей. Реализация программы Минобрнауки России «Безопасность образовательного учреждения». 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Программы осуществляется на основе муниципальных контрактов, заключенных в соответствии с Федеральным законом «О 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управления ходом реализации Программы и координации деятельности служб и ресурсов, задействованных в ней, предлагается следующая схема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нтроль за ходом выполнения Программы осуществляет Администрация города Смоленска. 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сполнители Программы  в установленном порядке вносят предложения по уточнению мероприятий Программы с учетом складывающейся социально-экономической ситуации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нители Программы несут ответственность за своевременную и качественную подготовку и реализацию Программы, обеспечивают эффективное использование средств, выделяемых на ее реализацию; представляют ежегодные отчеты о ходе реализации Программы Координатору Программы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тор Программы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ирует работу структурных подразделений по разработке Программы, ее формированию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 готовит доклад о ходе реализации Программ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- проводит мониторинг реализации Программ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текущее управление реализацией отдельных мероприятий Программ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ведение ежеквартальной отчетности по реализации мероприятий Программы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едставляет в управление по инвестициям Администрации города Смоленска отчет об исполь-зовании ассигнований и аналитическую записку о ходе реализации Программы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ет предложения о внесении изменений в Программу, продлении срока либо о прекращении ее реал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Программы осуществляется за счет средств городского бюджета (в тыс. руб.)*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959"/>
        <w:gridCol w:w="2801"/>
        <w:gridCol w:w="2722"/>
        <w:gridCol w:w="285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уктурное подразд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сего по Программ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здравоохран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5,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0,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0,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5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и молодежной политик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4,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9619,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35,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89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38,0 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8,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1,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7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пеки и попечительст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5,0 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00,0 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0,0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5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физкультуре и спорту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96,0 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45,0 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220,0 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461,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ind w:left="432" w:hanging="43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58,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22,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76,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98257,0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Допускается привлечение спонсорских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ка эффективности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Программы определяется по  следующим основным показателям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620"/>
        <w:gridCol w:w="1260"/>
        <w:gridCol w:w="1440"/>
        <w:gridCol w:w="1440"/>
        <w:gridCol w:w="12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зов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длительность пребывания больных детей в стационаре (дн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чная летальность (количество детей, умерших в стационаре, к количеству пролеченных детей)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ивитости детей в возрасте до 1 года (количество привитых детей на 1 году жизни, к общему количеству детей в возрасте до 1 года)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-инвалидов, охваченных культурно-досуговыми и спортивными мероприят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оведенных спортивных мероприятий (е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спортивных мероприятий (че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готовленных спортсменов-разрядников (че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личество детей, систематически занимающихся различными видами искусства (че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00</w:t>
            </w:r>
          </w:p>
        </w:tc>
      </w:tr>
      <w:tr>
        <w:trPr>
          <w:trHeight w:val="5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даренных детей - участников городских, областных, всероссийских и международных конкурсов и фестивалей (чел.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ей, посещающих культурно-досуговые мероприятия (че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17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00</w:t>
            </w:r>
          </w:p>
        </w:tc>
      </w:tr>
      <w:tr>
        <w:trPr>
          <w:trHeight w:val="5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и подростков, отдохнувших в детских оздоровительных лагерях (че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ременно трудоустроенных детей и подростков (че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емей, находящихся в трудной жизненной ситуации, с которыми взаимодействует служба экстренной помощи и сопровождения (сем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раждан, получивших помощь в рамках реализации проекта «Правовая Академия»  (че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анизация контроля за ходом выполн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и контроль за исполнением Программы осуществляют Администрация города Смоленска, а также государственные органы, осуществляющие в соответствии с законодательством Российской Федерации контроль за соблюдением законодательства РФ и наделенные соответствующими полномоч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ители Программы несут ответственность за своевременную и качественную подготовку и реализацию Программы, обеспечивают эффективное использование средств, выделяемых на ее реализацию, представляют ежегодные отчеты о ходе реализации Программы организатору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атор Программы ежегодно уточняет мероприятия Программы, их исполнителей, целевые показатели, финансовые затраты по мероприятиям Программы, представляет обобщенную информацию о ходе реализации Программы Координатору Програм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252"/>
      <w:jc w:val="both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6:27:00Z</dcterms:created>
  <dc:creator>11</dc:creator>
  <dc:description/>
  <cp:keywords/>
  <dc:language>en-US</dc:language>
  <cp:lastModifiedBy>Бердасова</cp:lastModifiedBy>
  <cp:lastPrinted>2010-08-03T14:24:00Z</cp:lastPrinted>
  <dcterms:modified xsi:type="dcterms:W3CDTF">2010-08-31T08:23:00Z</dcterms:modified>
  <cp:revision>25</cp:revision>
  <dc:subject/>
  <dc:title>УТВЕРЖДЕНА</dc:title>
</cp:coreProperties>
</file>