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от _04.08.2010__ № _1398-адм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е в Устав муниципального дошкольного образовательног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детского сада № 59 «Гномик», утвержденный постановл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Администрации города Смоленска от 19.07.2007 № 2008-ад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Устава муниципального дошкольн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тельного учреждения детского сада № 59 «Гномик</w:t>
      </w:r>
      <w:r>
        <w:rPr>
          <w:sz w:val="28"/>
          <w:szCs w:val="28"/>
          <w:lang w:bidi="zxx"/>
        </w:rPr>
        <w:t>»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Пункты 1.3 – 1.8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3. Местонахождение Учреждения – </w:t>
      </w:r>
      <w:r>
        <w:rPr>
          <w:sz w:val="28"/>
          <w:szCs w:val="28"/>
        </w:rPr>
        <w:t>Российская Федерация, 214023,   город Смоленск, поселок Миловидово, дом 56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С</w:t>
      </w:r>
      <w:r>
        <w:rPr>
          <w:sz w:val="28"/>
          <w:szCs w:val="28"/>
        </w:rPr>
        <w:t>обственником имущества Учреждения и его учредителем является муниципальное образование город Смоленск (далее – Учредитель). Полномочия Учредителя осуществляет Администрация города Смоленск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Местонахождение Учредителя – </w:t>
      </w:r>
      <w:r>
        <w:rPr>
          <w:sz w:val="28"/>
          <w:szCs w:val="28"/>
        </w:rPr>
        <w:t>Российская Федерация, 214000,    город Смоленск, улица Октябрьской Революции, дом 1/2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 Учреждение в своей деятельности руководствуется федеральными законами, указами и распоряжениями Президента Российской Федерации,    постановлениями и распоряжениями Правительства Российской Федерации, решениями соответствующего государственного или муниципального органа, осуществляющего управление в сфере образования, Типовым положением о дошкольном образовательном учреждении, Уставом Учреждения, договором, заключаемым между Учреждением и родителями (законными представи-телями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>Учреждение обеспечивает воспитание, обучение и развитие, а также присмотр, уход и оздоровление детей в возрасте от 1 года 6 месяцев до 7 лет в соответствии с их индивидуальными особенностям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8. Основными задачами Учреждения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402" w:leader="none"/>
          <w:tab w:val="left" w:pos="85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храна жизни и укрепление физического и психического здоровья     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402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познавательно-речевого, социально-личностного, художественно-эстетического и физического развития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402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с учетом возрастных категорий детей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402" w:leader="none"/>
          <w:tab w:val="left" w:pos="851" w:leader="none"/>
          <w:tab w:val="left" w:pos="922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необходимой коррекции недостатков в физическом и (или) психическом развитии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402" w:leader="none"/>
          <w:tab w:val="left" w:pos="851" w:leader="none"/>
          <w:tab w:val="left" w:pos="922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заимодействие с семьями детей для обеспечения полноценного развития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3402" w:leader="none"/>
          <w:tab w:val="left" w:pos="851" w:leader="none"/>
          <w:tab w:val="left" w:pos="922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казание консультативной и методической помощи родителям (законным представителям) по вопросам воспитания, обучения и развития детей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нкт 1.11 дополнить словами «, установленном Законом Российской Федерации «Об образовании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ункты 2.2, 2.3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«2.2. </w:t>
      </w:r>
      <w:r>
        <w:rPr>
          <w:sz w:val="28"/>
          <w:szCs w:val="28"/>
        </w:rPr>
        <w:t xml:space="preserve">В Учреждение принимаются дети в возрасте от 1 года 6 месяцев до 7 лет. </w:t>
      </w:r>
      <w:r>
        <w:rPr>
          <w:color w:val="000000"/>
          <w:sz w:val="28"/>
          <w:szCs w:val="28"/>
        </w:rPr>
        <w:t>Прием осуществляется на основании списков, утвержденных начальником управления образования и молодежной политики Администрации города Смоленска, и направлений, выданных управлением образования и молодежной политики Администрации города Смоленск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 поступлении ребенка в Учреждение родители (законные представители) представляют медицинское заключение о состоянии здоровья ребенка, заявление и документы, удостоверяющие личность одного из родителей       (законных представителей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 Дети с ограниченными возможностями здоровья, дети-инвалиды принимаются в Учреждение только с согласия родителей (законных представителей) на основании заключения психолого-медико-педагогической комиссии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В абзаце десятом пункта 2.4 слово «безработных» исключи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Пункт 2.6 дополнить абзац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«Договор включает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    Учреждении, а также расчет размера платы, взимаемой с родителей (законных представителей) за содержание ребенка в Учрежден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>Установление платы, взимаемой с родителей (законных представителей) за содержание ребенка в Учреждении, производится в соответствии с законодательством Российской Федераци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6</w:t>
      </w:r>
      <w:r>
        <w:rPr>
          <w:color w:val="000000"/>
          <w:sz w:val="28"/>
          <w:szCs w:val="28"/>
        </w:rPr>
        <w:t>. Пункт 2.8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2.8. Обмен мест из Учреждения в другое муниципальное дошкольное образовательное учреждение осуществляется управлением образования и молодежной политики Администрации города Смоленска в течение года по заявлению родителей (законных представителей), поданному в управление образования и молодежной политики Администрации города Смоленска, при наличии свободных мест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 Пункты 2.12 – 2.14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«2.12. Медицинское обслуживание воспитанников в Учреждении обеспечивает медицинский персонал, закрепленный за Учреждением органом, осуществляющим управление в сфере здравоохранения в городе Смоленске, который наряду с администрацией </w:t>
      </w:r>
      <w:r>
        <w:rPr>
          <w:sz w:val="28"/>
          <w:szCs w:val="28"/>
        </w:rPr>
        <w:t xml:space="preserve">Учреждения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режима и обеспечение качества питания.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3. Учреждение обязано предоставить помещение с соответствующими условиями для работы медицинских работников, осуществлять контроль их работы в целях охраны и укрепления здоровья воспитанников и работников Учреждени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4. </w:t>
      </w:r>
      <w:r>
        <w:rPr>
          <w:sz w:val="28"/>
          <w:szCs w:val="28"/>
        </w:rPr>
        <w:t>Работники Учреждения в обязательном порядке проходят периодическое медицинское обследование один раз в квартал и флюорографическое обследование один раз в год, которые проводятся за счет средств Учредител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11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8. Пункт 3.3 изложить в следующей редакции: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«3.3. Содержание образовательного процесса в Учреждении определяется образовательной программой дошкольного образования, разрабатываемой,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Пункт 3.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6. В соответствии с целями и задачами, определенными Уставом,   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, заключаемого между Учреждением и родителями (законными представителями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тные образовательные услуги не могут быть оказаны взамен и в рамках основной образовательной деятельности, финансируемой Учредителем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0. Пункт 3.7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1. Пункт 4.2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2. Отношения ребенка и персонала Учреждения строятся на основе       сотрудничества, уважения личности ребенка и предоставления ему свободы развития в соответствии с индивидуальными особенностями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2. Пункт 4.5 дополнить абзац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- знакомиться с Уставом Учреждения и другими документами, регламентирующими организацию образовательного процесса в Учрежден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лучать консультативную и методическую помощь по вопросам оздоровления, воспитания, обучения и развития детей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лучать льготы в соответствии с действующим законодательством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3. Пункт 4.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4.8. </w:t>
      </w:r>
      <w:r>
        <w:rPr>
          <w:sz w:val="28"/>
          <w:szCs w:val="28"/>
        </w:rPr>
        <w:t>К педагогической деятельности в Учреждении допускаются лица, имеющие среднее профессиональное или высшее профессиональное образование. Образовательный ценз указанных лиц подтверждается документами государственного образца о соответствующем уровне образования и (или)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дагогической деятельности не допускаются лиц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ие неснятую или непогашенную судимость за умышленные тяжкие и особо тяжкие престу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в установленном федеральным законом порядке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, социального развития, труда и защиты прав потребителей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4. Абзац девятый пункта 4.9 исключи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5. В пункте 5.4 слова «в соответствии с Положением о процедуре назначения на должность и освобождения от должности руководителей муниципальных предприятий (учреждений), утвержденным решением 30-й сессии Смоленского городского Совета </w:t>
      </w:r>
      <w:r>
        <w:rPr>
          <w:rFonts w:eastAsia="Symbol" w:cs="Symbol" w:ascii="Symbol" w:hAnsi="Symbol"/>
          <w:color w:val="000000"/>
          <w:sz w:val="28"/>
          <w:szCs w:val="28"/>
        </w:rPr>
        <w:t></w:t>
      </w:r>
      <w:r>
        <w:rPr>
          <w:color w:val="000000"/>
          <w:sz w:val="28"/>
          <w:szCs w:val="28"/>
        </w:rPr>
        <w:t xml:space="preserve"> созыва от 30.10.2002 № 447» исключи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6. Пункт 5.6 дополнить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- утверждает структуру управления деятельностью Учреждения, а также распределяет должностные обязанно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Пункт 6.5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6.5. Заработная плата работнику устанавливается трудовым договором  в соответствии с Трудовым кодексом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Раздел 7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7. ЛОКАЛЬНЫЕ АКТЫ УЧРЕЖДЕНИЯ</w:t>
      </w:r>
    </w:p>
    <w:p>
      <w:pPr>
        <w:pStyle w:val="Normal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Для обеспечения уставной деятельности в Учреждении действуют следующие виды локальных актов: приказы, договоры, положения, правила, инструкции и иные локальные акты Учреждени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 Учреждения не могут противоречить законодательству Российской Федерации и настоящему Устав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7.2. В случаях, предусмотренных законодательством, локальные акты Учреждения подлежат регистрации в качестве дополнений к настоящему Уставу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ункт 9.2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«9.2. Устав Учреждения и его изменения принимаются на Общем собрании, утверждаются Учредителем и регистрируются в порядке, установленном законодательством Российской Федерации»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jc w:val="both"/>
      <w:outlineLvl w:val="0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09:00Z</dcterms:created>
  <dc:creator>777</dc:creator>
  <dc:description/>
  <cp:keywords/>
  <dc:language>en-US</dc:language>
  <cp:lastModifiedBy>CHTA</cp:lastModifiedBy>
  <cp:lastPrinted>2010-07-23T14:55:00Z</cp:lastPrinted>
  <dcterms:modified xsi:type="dcterms:W3CDTF">2010-08-06T07:09:00Z</dcterms:modified>
  <cp:revision>2</cp:revision>
  <dc:subject/>
  <dc:title/>
</cp:coreProperties>
</file>